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333333"/>
                <w:sz w:val="32"/>
                <w:szCs w:val="22"/>
              </w:rPr>
            </w:pPr>
            <w:r>
              <w:rPr>
                <w:rFonts w:eastAsia="Arial Unicode MS"/>
                <w:b/>
                <w:bCs/>
                <w:color w:val="333333"/>
                <w:sz w:val="32"/>
                <w:szCs w:val="22"/>
              </w:rPr>
              <w:t>Администрация Татищевского муниципального района проводит запрос котировочной цены на ремонт дорожек и устройство забора из профнастила центральной площади администрации Татищевского муниципального района»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2"/>
          <w:szCs w:val="22"/>
        </w:rPr>
      </w:pPr>
      <w:r>
        <w:rPr>
          <w:rFonts w:cs="Verdana" w:ascii="Verdana" w:hAnsi="Verdana"/>
          <w:vanish/>
          <w:sz w:val="22"/>
          <w:szCs w:val="22"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001"/>
        <w:gridCol w:w="3771"/>
      </w:tblGrid>
      <w:tr>
        <w:trPr/>
        <w:tc>
          <w:tcPr>
            <w:tcW w:w="7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color w:val="333333"/>
                <w:sz w:val="22"/>
                <w:szCs w:val="22"/>
              </w:rPr>
              <w:t xml:space="preserve">                                       </w:t>
            </w:r>
            <w:r>
              <w:rPr>
                <w:rFonts w:eastAsia="Arial Unicode MS"/>
                <w:b/>
                <w:bCs/>
                <w:color w:val="333333"/>
                <w:sz w:val="32"/>
                <w:szCs w:val="22"/>
              </w:rPr>
              <w:t>10 июля 2007года</w:t>
            </w:r>
          </w:p>
        </w:tc>
        <w:tc>
          <w:tcPr>
            <w:tcW w:w="3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</w:tr>
    </w:tbl>
    <w:p>
      <w:pPr>
        <w:pStyle w:val="Web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38"/>
        <w:gridCol w:w="5752"/>
        <w:gridCol w:w="4482"/>
      </w:tblGrid>
      <w:tr>
        <w:trPr/>
        <w:tc>
          <w:tcPr>
            <w:tcW w:w="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5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Наименование заказчика</w:t>
              <w:br/>
              <w:t>Почтовый адрес</w:t>
              <w:br/>
              <w:t>Адрес электронной почты (при его наличии)</w:t>
            </w:r>
          </w:p>
        </w:tc>
        <w:tc>
          <w:tcPr>
            <w:tcW w:w="4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дминистрация Татищевского муниципального  района</w:t>
            </w:r>
          </w:p>
          <w:p>
            <w:pPr>
              <w:pStyle w:val="Normal"/>
              <w:rPr/>
            </w:pPr>
            <w:r>
              <w:rPr/>
              <w:t>412170 Саратовская область, р.п. Татищево, ул. Советская, д.13,каб.11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munzakaz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atishev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/>
              <w:t>тел. 4-22-40, 4-05-50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5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Источник финансирования заказа</w:t>
            </w:r>
          </w:p>
        </w:tc>
        <w:tc>
          <w:tcPr>
            <w:tcW w:w="4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Средства муниципального бюджета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5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Форма котировочной заявки, в том числе подаваемой в форме электронного документа</w:t>
            </w:r>
          </w:p>
        </w:tc>
        <w:tc>
          <w:tcPr>
            <w:tcW w:w="4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Электронный вариант</w:t>
            </w:r>
          </w:p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Приложение №1</w:t>
            </w:r>
          </w:p>
        </w:tc>
      </w:tr>
      <w:tr>
        <w:trPr>
          <w:trHeight w:val="4236" w:hRule="atLeast"/>
        </w:trPr>
        <w:tc>
          <w:tcPr>
            <w:tcW w:w="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4.</w:t>
            </w:r>
          </w:p>
        </w:tc>
        <w:tc>
          <w:tcPr>
            <w:tcW w:w="5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Наименование, характеристики и количество поставляемых товаров</w:t>
              <w:br/>
              <w:t>Наименование, характеристики и объем выполняемых работ, оказываемых услуг.</w:t>
              <w:br/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Ремонт </w:t>
            </w:r>
            <w:r>
              <w:rPr>
                <w:rFonts w:eastAsia="Arial Unicode MS"/>
                <w:color w:val="333333"/>
                <w:szCs w:val="22"/>
              </w:rPr>
              <w:t>дорожек и устройство забора из профнастила центральной площади администрации Татищевского</w:t>
            </w:r>
            <w:r>
              <w:rPr>
                <w:rFonts w:eastAsia="Arial Unicode MS"/>
                <w:b/>
                <w:bCs/>
                <w:color w:val="333333"/>
                <w:szCs w:val="22"/>
              </w:rPr>
              <w:t xml:space="preserve"> </w:t>
            </w:r>
            <w:r>
              <w:rPr>
                <w:rFonts w:eastAsia="Arial Unicode MS"/>
                <w:color w:val="333333"/>
                <w:szCs w:val="22"/>
              </w:rPr>
              <w:t>муниципального образования, согласно техническому заданию (Приложение №2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Разборка грунта вручную в траншеях до 2м без креплений с откосам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д.изм 100м3х кол-во 0,4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Устройство подстипающих слоёв песчанных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м3х1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-Устройство подстипающих слоёв щебёнчатых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м3х2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Устройство бетонного бардюр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0м.п.х 2,07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Устройство покрытий на цементном растворе из плиток бетонных,цементных с затиркой швов цементным раствором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0м2 х 1,1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Рытьё ям для установки стоек и столбов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0 ям х 0,3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Устройство бетонных фундаментов под металлические столбы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0м3 х 0,02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Электродуговая сварка при монтаже ограждений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т конструк.х 0,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Монтаж ограждающих конструкций из профилированного лист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0"/>
              </w:rPr>
              <w:t>100м2 х 1,24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rFonts w:eastAsia="Arial Unicode MS"/>
                <w:color w:val="333333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5.</w:t>
            </w:r>
          </w:p>
        </w:tc>
        <w:tc>
          <w:tcPr>
            <w:tcW w:w="5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Место доставки товаров (выполнения работ, оказания услуг)</w:t>
            </w:r>
          </w:p>
        </w:tc>
        <w:tc>
          <w:tcPr>
            <w:tcW w:w="4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 xml:space="preserve">Саратовская область, р.п. Татищево, </w:t>
            </w:r>
          </w:p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ул. Советская, д.13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6.</w:t>
            </w:r>
          </w:p>
        </w:tc>
        <w:tc>
          <w:tcPr>
            <w:tcW w:w="5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Сроки поставки товаров (выполнения работ, оказания услуг)</w:t>
            </w:r>
          </w:p>
        </w:tc>
        <w:tc>
          <w:tcPr>
            <w:tcW w:w="4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10 дней со дня заключения контракта.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7.</w:t>
            </w:r>
          </w:p>
        </w:tc>
        <w:tc>
          <w:tcPr>
            <w:tcW w:w="5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Сведения о включенных (не включенных)</w:t>
              <w:br/>
              <w:t>в цену товаров (работ, услуг) расходах, в том числе расходах на перевозку, страхование, уплату таможенных пошлин, налогов, сборов и др. обязательных платежей</w:t>
            </w:r>
          </w:p>
        </w:tc>
        <w:tc>
          <w:tcPr>
            <w:tcW w:w="4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В цену товара включены все расходы, связанные с перевозкой, страхованием уплатой таможенных пошлин, налогов, сборов и др. обязательных платежей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8.</w:t>
            </w:r>
          </w:p>
        </w:tc>
        <w:tc>
          <w:tcPr>
            <w:tcW w:w="5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Максимальная цена контракта</w:t>
            </w:r>
          </w:p>
        </w:tc>
        <w:tc>
          <w:tcPr>
            <w:tcW w:w="4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126150,00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9.</w:t>
            </w:r>
          </w:p>
        </w:tc>
        <w:tc>
          <w:tcPr>
            <w:tcW w:w="5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Место подачи котировочных заявок, срок их подачи, в том числе дата и время окончания срока подачи котировочных заявок</w:t>
            </w:r>
          </w:p>
        </w:tc>
        <w:tc>
          <w:tcPr>
            <w:tcW w:w="4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 xml:space="preserve">Саратовская область, р.п. Татищево,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л. Советская, д.13,каб.11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munzakaz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atishev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/>
              <w:t>с 10.07.07 до 10.00ч. 18.07.07 (вр.мск)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10.</w:t>
            </w:r>
          </w:p>
        </w:tc>
        <w:tc>
          <w:tcPr>
            <w:tcW w:w="5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Срок и условия оплаты поставок товаров (выполнения работ, оказания услуг)</w:t>
            </w:r>
          </w:p>
        </w:tc>
        <w:tc>
          <w:tcPr>
            <w:tcW w:w="4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Безналичный расчет, по факту выполненных работ.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11.</w:t>
            </w:r>
          </w:p>
        </w:tc>
        <w:tc>
          <w:tcPr>
            <w:tcW w:w="5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Срок подписания победителем государственного контракта со дня подписания протокола рассмотрения и оценки котировочных заявок (проект контракта)</w:t>
            </w:r>
          </w:p>
        </w:tc>
        <w:tc>
          <w:tcPr>
            <w:tcW w:w="4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 xml:space="preserve">Через 5 дней со дня размещения на официальном сайте протокола рассмотрения и оценки 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12.</w:t>
            </w:r>
          </w:p>
        </w:tc>
        <w:tc>
          <w:tcPr>
            <w:tcW w:w="5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Особенности участия субъектов малого предпринимательства в размещении заказа*</w:t>
            </w:r>
          </w:p>
        </w:tc>
        <w:tc>
          <w:tcPr>
            <w:tcW w:w="4482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 установле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 ЗАЯВКА</w:t>
      </w:r>
    </w:p>
    <w:p>
      <w:pPr>
        <w:pStyle w:val="Normal"/>
        <w:jc w:val="right"/>
        <w:rPr/>
      </w:pPr>
      <w:r>
        <w:rPr/>
        <w:t>Дата: «___» _____________ 2007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у:</w:t>
      </w:r>
      <w:r>
        <w:rPr/>
        <w:t xml:space="preserve"> 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(наименование заказчика)</w:t>
      </w:r>
    </w:p>
    <w:p>
      <w:pPr>
        <w:pStyle w:val="Normal"/>
        <w:rPr>
          <w:b/>
          <w:b/>
        </w:rPr>
      </w:pPr>
      <w:r>
        <w:rPr>
          <w:b/>
        </w:rPr>
        <w:t xml:space="preserve">От кого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юридического лица (фамилия, имя, отчество физического лица): _________________________________________________________________________________________</w:t>
      </w:r>
    </w:p>
    <w:p>
      <w:pPr>
        <w:pStyle w:val="Normal"/>
        <w:rPr/>
      </w:pPr>
      <w:r>
        <w:rPr/>
        <w:t>Место нахождения (для юридического лица), место жительства (для физического лица): _________________________________________________________________________________________</w:t>
      </w:r>
    </w:p>
    <w:p>
      <w:pPr>
        <w:pStyle w:val="Normal"/>
        <w:rPr/>
      </w:pPr>
      <w:r>
        <w:rPr/>
        <w:t>Банковские реквизиты участника размещения заказа: 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both"/>
        <w:rPr/>
      </w:pPr>
      <w:r>
        <w:rPr/>
        <w:t>Изучив извещение о запросе котировок, мы, нижеподписавшиеся, предлагаем осуществить поставку (выполнение, оказание)________________________________________________________________________________</w:t>
      </w:r>
    </w:p>
    <w:p>
      <w:pPr>
        <w:pStyle w:val="Normal"/>
        <w:ind w:firstLine="708"/>
        <w:jc w:val="center"/>
        <w:rPr/>
      </w:pPr>
      <w:r>
        <w:rPr/>
        <w:t>(наименование товара, работ, услуг)</w:t>
      </w:r>
    </w:p>
    <w:p>
      <w:pPr>
        <w:pStyle w:val="Normal"/>
        <w:jc w:val="both"/>
        <w:rPr/>
      </w:pPr>
      <w:r>
        <w:rPr/>
        <w:t>для 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 xml:space="preserve">(наименование заказчика) </w:t>
      </w:r>
    </w:p>
    <w:p>
      <w:pPr>
        <w:pStyle w:val="Normal"/>
        <w:jc w:val="both"/>
        <w:rPr/>
      </w:pPr>
      <w:r>
        <w:rPr/>
        <w:t>на общую сумму ________________  (_________________________) руб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 xml:space="preserve">(сумма прописью)                                  </w:t>
      </w:r>
    </w:p>
    <w:p>
      <w:pPr>
        <w:pStyle w:val="Normal"/>
        <w:ind w:firstLine="900"/>
        <w:jc w:val="right"/>
        <w:rPr/>
      </w:pPr>
      <w:r>
        <w:rPr/>
        <w:t>(заполняется участником размещения заказа)</w:t>
      </w:r>
    </w:p>
    <w:p>
      <w:pPr>
        <w:pStyle w:val="Normal"/>
        <w:ind w:firstLine="900"/>
        <w:jc w:val="both"/>
        <w:rPr/>
      </w:pPr>
      <w:r>
        <w:rPr/>
        <w:t xml:space="preserve"> </w:t>
      </w:r>
    </w:p>
    <w:p>
      <w:pPr>
        <w:pStyle w:val="Heading2"/>
        <w:ind w:firstLine="900"/>
        <w:rPr/>
      </w:pPr>
      <w:r>
        <w:rPr/>
        <w:t>Смета Участника</w:t>
      </w:r>
    </w:p>
    <w:p>
      <w:pPr>
        <w:pStyle w:val="Normal"/>
        <w:rPr/>
      </w:pPr>
      <w:r>
        <w:rPr/>
        <w:t xml:space="preserve">Цена указана с учетом затрат на ______________________________________________________________________ </w:t>
      </w:r>
    </w:p>
    <w:p>
      <w:pPr>
        <w:pStyle w:val="Normal"/>
        <w:rPr/>
      </w:pPr>
      <w:r>
        <w:rPr/>
        <w:t xml:space="preserve">(указать сведения о включенных в нее расходах, в т.ч. расходах на перевозку, </w:t>
      </w:r>
    </w:p>
    <w:p>
      <w:pPr>
        <w:pStyle w:val="Normal"/>
        <w:rPr/>
      </w:pPr>
      <w:r>
        <w:rPr/>
        <w:t>страхование, уплату таможенных пошлин, налогов, сборов и др. обязательных платежей)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rPr/>
      </w:pPr>
      <w:r>
        <w:rPr/>
        <w:t>Место доставки поставляемых товаров (выполнения работ, оказание услуг)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и поставки товаров (выполнение работ, оказание услуг). 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оплаты поставок товаров (выполнения работ, оказание услуг) ____________________________________________ 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ловия оплаты поставок товаров (выполнения работ, оказание услуг) __________________________________________ 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Примечание: </w:t>
      </w:r>
      <w:r>
        <w:rPr>
          <w:i/>
        </w:rPr>
        <w:t>Условия исполнения государственного или муниципального контракта, указанные в котировочной заявке должны соответствовать условиям исполнения контракта, предусмотренным запросом котировок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дпись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</w:t>
      </w:r>
      <w:r>
        <w:rPr/>
        <w:t>_____________________</w:t>
        <w:tab/>
        <w:tab/>
        <w:tab/>
        <w:tab/>
        <w:tab/>
        <w:t xml:space="preserve">             ____________________________     (подпись, печать)</w:t>
        <w:tab/>
        <w:tab/>
        <w:tab/>
        <w:tab/>
        <w:tab/>
        <w:tab/>
        <w:t xml:space="preserve">                 (должность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Дефектная ведомость по ремонту дорожек и устройство  забора из профнастила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центральной  площади администрации р.п.Татище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301"/>
        <w:gridCol w:w="1096"/>
        <w:gridCol w:w="1239"/>
        <w:gridCol w:w="4366"/>
        <w:gridCol w:w="1803"/>
        <w:gridCol w:w="1243"/>
      </w:tblGrid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дефект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зм.       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абот, котор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обходимо прове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устране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материал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обходимых д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я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борка грунта вручную в траншеях до 2м без креплений с откосам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м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борка грунта вручную в траншеях до 2м без креплений с откосами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а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работ через 10 дней после подпис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контракта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тройство подстипающих слоёв песчанных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м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тройство подстипающих слоёв песчанных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стройство подстипающих слоёв щебёнчатых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м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стройство подстипающих слоёв щебёнчатых 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тройство бетонного бардюр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м.п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тройство бетонного бардюра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тройство покрытий на цементном растворе из плиток бетонных,цементных с затиркой швов цементным растворо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м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тройство покрытий на цементном растворе из плиток бетонных,цементных с затиркой швов цементным раствором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ытьё ям для установки стоек и столб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 я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ытьё ям для установки стоек и столбов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тройство бетонных фундаментов под металлические столб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м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тройство бетонных фундаментов под металлические столбы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лектродуговая сварка при монтаже ограждени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т конструк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лектродуговая сварка при монтаже ограждений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нтаж ограждающих конструкций из профилированного лист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м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нтаж ограждающих конструкций из профилированного листа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№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оведение ремонта дорожек и устройство забора из профнастила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альной площади р.п. Татищево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Татищево                                                                 «___»  _________ 2007 год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Администрация Татищевского  муниципального района Саратовской области, именуемая в дальнейшем «Заказчик», в лице главы администрации  Татищевского муниципального района Саратовской области _________, действующего  на   основании Устава, с одной стороны, и ______________________________________________________, именуемое  в  дальнейшем «Исполнитель», в лице _________________________________________________________________________действующего на основании _____ с другой стороны, вместе именуемые в дальнейшем «Стороны», на основании  результатов запроса котировочной цены_____________________________________ для нужд Заказчика, и  в соответствии с законодательством Российской Федерации заключили настоящий муниципальный контракт, именуемый в дальнейшем «Контракт», о нижеследующем: 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редмет настоящего контракта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Заказчик поручает, а Исполнитель  принимает на  себя  обязательства на выполнение работ, согласно техническому заданию и сметы, являющихся неотъемлемой частью настоящего Контр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Исполнитель обязуется выполнить все работы, указанные в п.1.1. настоящего Контракта, своими силами или с привлечением субподрядных организаций по согласованию с  Заказчико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Заказчик обязуется принять результат работ и  оплатить выполненные  работы в соответствии с п.3 настоящего Контр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Заказчик  осуществляет контроль за выполнением условий настоящего Контракта всеми сторонам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                                          </w:t>
      </w:r>
      <w:r>
        <w:rPr>
          <w:b/>
          <w:sz w:val="28"/>
          <w:szCs w:val="28"/>
        </w:rPr>
        <w:t>2.Сроки выполнения работ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Календарные сроки выполнения работ  определены сторонам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одолжительность производства работ, согласно календарному плану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азания услуг  - _________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чало производства работ- с момента вступления настоящего Контракта в силу, согласно п.11.1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кончание производства работ - согласно календарному плану оказания услуг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На момент подписания настоящего Контракта дата окончания работ является исходной для имущественных санкций в случаях нарушения сроков выполнения работ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на  работ по  контракту и порядок их оплат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3.1. Цена работ по настоящему контракту определена на основании смет и составляет: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ключая  НДС. Цена твердая и изменению не подлежит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Заказчик оплачивает Исполнителю фактически выполненные  работы по контракту на основании актов приема-сдачи выполненных работ. Оплата производится в рублях, путем перечисления денежных средств платежным поручением  Заказчика на расчетный счет Исполнител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 Исполнитель организует производство работ в соответствии с графиком выполнения работ, согласованным с Заказчиком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 Заказчик совместно с ответственным представителем Исполнителя осуществляет технический контроль за выполнением работ, производит проверку соответствия используемых Исполнителем материалов и оборудования, а также оформляет акт приемки-сдачи работ. Заказчик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и обязанности стор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4.1. Исполнитель обязан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1. Выполнить работы качественно своими силами или с привлечением  субподрядных организаций, по согласованию с  Заказчиком, в полном объеме  и в сроки, оговоренные в п.2.1. настоящего Контракт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2. Гарантировать качество используемых материалов и оборудования, наличие сертификатов, технических паспортов или других документов, удостоверяющих их качество, и по требованию Заказчика, предоставить ему эти документы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3. Обеспечить выполнение на объекте необходимых противопожарных мероприятий, мероприятий по технике безопасности и охране окружающей среды во время производства работ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4. Содержать рабочую площадку и прилегающие участки свободными от отходов, накапливаемых в результате выполнения работ и обеспечить  их уборку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5. За свой счет устранить допущенные по вине Исполнителя дефекты, обнаруженные в течение ____ (____) лет со дня подписания акта приемки объекта в эксплуатацию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4.2.Уполномоченный представитель Заказчика  обязан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1. Произвести окончательный расчет с Исполнителем за выполненные работы после подписания акта приемки-сдачи работ и выставления счета  Исполнителем;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2.2. Обеспечить в течение всего периода выполнения работ технический надзор за выполнением работ, назначив своего ответственного представителя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3. На период производства работ обеспечить Исполнителю возможность подключения электрооборудования и электроинструмент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4. Обеспечить надлежащую охрану объекта, материалов, оборудования и другого имущества в период выполнения работ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5. В течение 3 (трех) дней со дня получения акта приемки-сдачи  выполненных  работ направить Исполнителю  подписанный акт или мотивированный отказ от приемки работ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4.3. Заказчик имеет право: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4.3.1.  Потребовать устранения обнаруженных дефект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2.  Задержать оплату выполненных работ при допущенных дефектах или причиненном ущербе до момента устранения дефектов или возмещения  ущерб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иемка и сдача работ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 Приемка и сдача выполненных работ производится представителем  Исполнителя и Заказчика по окончанию работ в соответствии с графиком производства работ и оформляется актом приемки-сдачи работ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 Срок проведения проверки выполненных работ и подписания акта  приемки-сдачи работ устанавливается в течение 72 часов с момента предъявления выполненных работ Исполнителю  и Заказчик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 В случае мотивированного отказа от приемки работ стороны составляют  акт с перечнем недостатков, подлежащих устранению, с указанием срока их  устран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 Объект считается принятым в эксплуатацию со дня подписания акта  приемки-сдачи приемочной комиссией, включающей в себя  Заказчика и Исполнител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Гарантия качества рабо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6.1. Качество выполняемых работ должно удовлетворять требованиям действующих ГОСТ, ТУ, СНиП, технической документации и других нормативных документ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2. Исполнитель гарантирует качество выполненных работ в течение 36 месяцев со дня подписания акта сдачи-прниемки приемочной комиссией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тветственность стор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18"/>
        </w:rPr>
      </w:pPr>
      <w:r>
        <w:rPr>
          <w:sz w:val="28"/>
          <w:szCs w:val="28"/>
        </w:rPr>
        <w:tab/>
        <w:t>7.1.</w:t>
        <w:tab/>
      </w:r>
      <w:r>
        <w:rPr>
          <w:sz w:val="28"/>
        </w:rPr>
        <w:t>За нарушение Поставщиком сроков: начала и окончания выполнения работ, и других обязательств, установленных в Контракте, Поставщик уплачивает Заказчику неустойку в размере одной трёхсотой действующей на день уплаты неустойки ставки рефинансирования Центрального банка Российской Федерации за каждый день до фактического исполнения обязательств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2. Уплата неустойки за просрочку или иное ненадлежащее исполнение обязательств по Контракту не освобождает Исполнителя от выполнения этих обязательств надлежащим образо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7.3. Исполнитель несет ответственность за причиненный ущерб, возникший в период производства рабо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7.4. Исполнитель несет ответственность за экологическую, пожарную и электрическую безопасность на объекте в период выполнения рабо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7.5. В случае, если представителем Заказчика будут обнаружены некачественно выполненные работы, то Исполнитель своими силами и за свой счет  обязан в согласованный срок устранить недостатки  работ  для обеспечения их надлежащего качеств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рядок разрешения спор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возникновении  между сторонами каких-либо разногласий при выполнения настоящего Контракта, стороны принимают меры для урегулирования разногласий путем переговоров. Если стороны не придут к соглашению, все споры рассматриваются в Арбитражном суде Саратовской област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9. Расторжение контракта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Заказчик вправе расторгнуть Контракт в одностороннем порядке полностью или изменить его частично в случае нарушения Исполнителем сроков начала и окончания выполнения работ более чем на 20 дней по причинам, независящим от Заказчика, а равно в случае отсутствия средств финансирования Контракта, предусмотренных п.3. При этом Контракт  считается расторгнутым с момента получения Исполнителем уведомления о расторжении Контракта. Расторжение Контракта в этом случае не влечет освобождения от ответственности, предусмотренной п. 7.1 настоящего Контракт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Форс-мажор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1. При наступлении обстоятельств невозможности полного или частичного исполнения любой из сторон обязательств по настоящему Контракту, а именно: землетрясения, стихийного бедствия или других обстоятельств непреодолимой силы, срок исполнения обязательств по настоящему Контракту  отодвигается соразмерно времени, в течение которого  будут действовать такие обстоятельства или их последств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0.2. Сторона, для которой создалась невозможность исполнения обязательств по настоящему Контракту, должна незамедлительно известить другую сторону о наступлении обстоятельств, препятствующих исполнению обязательст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11. Срок действия настоящего контракта и прочие условия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1.1 Настоящий Контракт вступает  в силу с момента его подписания и действует до 31.12.2007 г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1.2. Во всем остальном, что не предусмотрено  условиями настоящего Контракта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1.3. Все изменения и дополнения к настоящему Контракту считаются действительными, если они оформлены в письменной форме и подписаны всеми сторонам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.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ий Контракт составлен в письменной форме в 3-х экземплярах, имеющих одинаковую юридическую силу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12. Адреса, банковские реквизиты, подписи стор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62" w:type="dxa"/>
        <w:jc w:val="left"/>
        <w:tblInd w:w="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3613"/>
      </w:tblGrid>
      <w:tr>
        <w:trPr>
          <w:trHeight w:val="2169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казчик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4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40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П.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</w:t>
            </w:r>
            <w:r>
              <w:rPr>
                <w:bCs/>
                <w:sz w:val="28"/>
                <w:szCs w:val="28"/>
              </w:rPr>
              <w:t>подпис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П.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</w:t>
            </w:r>
            <w:r>
              <w:rPr>
                <w:bCs/>
                <w:sz w:val="28"/>
                <w:szCs w:val="28"/>
              </w:rPr>
              <w:t>Подпис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Arial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22"/>
      <w:szCs w:val="22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nzakaz@tatishevo.ru" TargetMode="External"/><Relationship Id="rId3" Type="http://schemas.openxmlformats.org/officeDocument/2006/relationships/hyperlink" Target="mailto:munzakaz@tatishev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7:32:00Z</dcterms:created>
  <dc:creator>munzakaz</dc:creator>
  <dc:description/>
  <dc:language>en-US</dc:language>
  <cp:lastModifiedBy>munzakaz</cp:lastModifiedBy>
  <cp:lastPrinted>2007-05-17T13:51:00Z</cp:lastPrinted>
  <dcterms:modified xsi:type="dcterms:W3CDTF">2007-07-10T12:33:00Z</dcterms:modified>
  <cp:revision>77</cp:revision>
  <dc:subject/>
  <dc:title>Форма извещения о запросе котировок</dc:title>
</cp:coreProperties>
</file>