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32"/>
                <w:szCs w:val="22"/>
              </w:rPr>
            </w:pPr>
            <w:r>
              <w:rPr>
                <w:rFonts w:eastAsia="Arial Unicode MS"/>
                <w:b/>
                <w:bCs/>
                <w:color w:val="333333"/>
                <w:sz w:val="32"/>
                <w:szCs w:val="22"/>
              </w:rPr>
              <w:t>Администрация Татищевского муниципального района проводит запрос котировочной цены на приобретение оборудования для поликлиники ММУ «Татищевская центральная районная больница»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2"/>
          <w:szCs w:val="22"/>
        </w:rPr>
      </w:pPr>
      <w:r>
        <w:rPr>
          <w:rFonts w:cs="Verdana" w:ascii="Verdana" w:hAnsi="Verdana"/>
          <w:vanish/>
          <w:sz w:val="22"/>
          <w:szCs w:val="22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001"/>
        <w:gridCol w:w="3771"/>
      </w:tblGrid>
      <w:tr>
        <w:trPr/>
        <w:tc>
          <w:tcPr>
            <w:tcW w:w="7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color w:val="333333"/>
                <w:sz w:val="22"/>
                <w:szCs w:val="22"/>
              </w:rPr>
              <w:t xml:space="preserve">                                       </w:t>
            </w:r>
            <w:r>
              <w:rPr>
                <w:rFonts w:eastAsia="Arial Unicode MS"/>
                <w:b/>
                <w:bCs/>
                <w:color w:val="333333"/>
                <w:sz w:val="32"/>
                <w:szCs w:val="22"/>
              </w:rPr>
              <w:t>17 мая 2007года</w:t>
            </w:r>
          </w:p>
        </w:tc>
        <w:tc>
          <w:tcPr>
            <w:tcW w:w="3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</w:tbl>
    <w:p>
      <w:pPr>
        <w:pStyle w:val="Web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8"/>
        <w:gridCol w:w="5752"/>
        <w:gridCol w:w="4482"/>
      </w:tblGrid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Наименование заказчика</w:t>
              <w:br/>
              <w:t>Почтовый адрес</w:t>
              <w:br/>
              <w:t>Адрес электронной почты (при его наличии)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дминистрация Татищевского муниципального  района</w:t>
            </w:r>
          </w:p>
          <w:p>
            <w:pPr>
              <w:pStyle w:val="Normal"/>
              <w:rPr/>
            </w:pPr>
            <w:r>
              <w:rPr/>
              <w:t>412170 Саратовская область, р.п. Татищево, ул. Советская, д.13,каб.11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munzakaz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atishe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/>
              <w:t>тел. 4-22-40, 4-19-82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Источник финансирования заказа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Средства внебюджетного фонда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Форма котировочной заявки, в том числе подаваемой в форме электронного документа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Электронный вариант</w:t>
            </w:r>
          </w:p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Приложение №1</w:t>
            </w:r>
          </w:p>
        </w:tc>
      </w:tr>
      <w:tr>
        <w:trPr>
          <w:trHeight w:val="7111" w:hRule="atLeast"/>
        </w:trPr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Наименование, характеристики и количество поставляемых товаров</w:t>
              <w:br/>
              <w:t>Наименование, характеристики и объем выполняемых работ, оказываемых услуг.</w:t>
              <w:br/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 xml:space="preserve">Оборудование  для кабинетов женской консультации поликлиники: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Стол медицинский однотумбовый для врачей  (МКП-038) или аналог        –   4 ед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Тумба медицинская прикроватная на колесах (МКП-003) или аналог        -   4ед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Стул медицинский перфорированный  для палат (МПО-16801) или аналог -   4ед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Осветитель бестеневой (смотровой) медицинский передвижной              -    2ед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Весы медицинские ВЭМ-150 (масса-К) или аналог                                          -    2ед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Тазомер акушерский (ТА) металлический или аналог                                          -   3 ед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Ростомер РМ-1 металлический      -    3 ед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ли аналог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Шкаф медицинский ШМС-1/1 (560/320/1700мм)                              -    2 ед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Шкаф медицинский ШММ-1/1 (560/320/1700мм)                              -    2 ед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Кушетка смотровая медицинская КМС-01 или аналог                                         -    2 ед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rFonts w:eastAsia="Arial Unicode MS"/>
                <w:color w:val="333333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Место доставки товаров (выполнения работ, оказания услуг)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 xml:space="preserve">Саратовская область, р.п. Татищево, </w:t>
            </w:r>
          </w:p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ул. Мичурина, д.8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Сроки поставки товаров (выполнения работ, оказания услуг)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Май-июнь м-цы 2007года</w:t>
            </w:r>
          </w:p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транспортом поставщика.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Сведения о включенных (не включенных)</w:t>
              <w:br/>
              <w:t>в цену товаров (работ, услуг) расходах, в том числе расходах на перевозку, страхование, уплату таможенных пошлин, налогов, сборов и др. обязательных платежей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В цену товара включены все расходы, связанные с перевозкой, страхованием уплатой таможенных пошлин, налогов, сборов и др. обязательных платежей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Максимальная цена контракта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140753,00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Место подачи котировочных заявок, срок их подачи, в том числе дата и время окончания срока подачи котировочных заявок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 xml:space="preserve">Саратовская область, р.п. Татищево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л. Советская, д.13,каб.11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munzakaz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atishe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/>
              <w:t>с 17.05.07 до 11.00ч. 25.05.07 (вр.мск)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Срок и условия оплаты поставок товаров (выполнения работ, оказания услуг)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Безналичный расчет, по факту поставки.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Срок подписания победителем государственного контракта со дня подписания протокола рассмотрения и оценки котировочных заявок (проект контракта)</w:t>
            </w:r>
          </w:p>
        </w:tc>
        <w:tc>
          <w:tcPr>
            <w:tcW w:w="4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 xml:space="preserve">Не ранее чем через 5 дней со дня размещения на официальном сайте протокола рассмотрения и оценки 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12.</w:t>
            </w:r>
          </w:p>
        </w:tc>
        <w:tc>
          <w:tcPr>
            <w:tcW w:w="5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Cs w:val="22"/>
              </w:rPr>
            </w:pPr>
            <w:r>
              <w:rPr>
                <w:szCs w:val="22"/>
              </w:rPr>
              <w:t>Особенности участия субъектов малого предпринимательства в размещении заказа</w:t>
            </w:r>
          </w:p>
        </w:tc>
        <w:tc>
          <w:tcPr>
            <w:tcW w:w="448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 установл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right"/>
        <w:rPr/>
      </w:pPr>
      <w:r>
        <w:rPr/>
        <w:t>Дата: «___» _____________ 2007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у:</w:t>
      </w:r>
      <w:r>
        <w:rPr/>
        <w:t xml:space="preserve"> 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(наименование заказчика)</w:t>
      </w:r>
    </w:p>
    <w:p>
      <w:pPr>
        <w:pStyle w:val="Normal"/>
        <w:rPr>
          <w:b/>
          <w:b/>
        </w:rPr>
      </w:pPr>
      <w:r>
        <w:rPr>
          <w:b/>
        </w:rPr>
        <w:t xml:space="preserve">От кого: </w:t>
      </w:r>
    </w:p>
    <w:p>
      <w:pPr>
        <w:pStyle w:val="Normal"/>
        <w:rPr/>
      </w:pPr>
      <w:r>
        <w:rPr/>
        <w:t>Наименование юридического лица (фамилия, имя, отчество физического лица): _______________________________________________________________________________________________________</w:t>
      </w:r>
    </w:p>
    <w:p>
      <w:pPr>
        <w:pStyle w:val="Normal"/>
        <w:rPr/>
      </w:pPr>
      <w:r>
        <w:rPr/>
        <w:t>Место нахождения (для юридического лица), место жительства (для физического лица): 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Банковские реквизиты участника размещения заказа: 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/>
        <w:t>Изучив извещение о запросе котировок, мы, нижеподписавшиеся, предлагаем осуществить поставку (выполнение, оказание)___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/>
        <w:t>(наименование товара, работ, услуг)</w:t>
      </w:r>
    </w:p>
    <w:p>
      <w:pPr>
        <w:pStyle w:val="Normal"/>
        <w:jc w:val="both"/>
        <w:rPr/>
      </w:pPr>
      <w:r>
        <w:rPr/>
        <w:t>для 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(наименование заказчика) </w:t>
      </w:r>
    </w:p>
    <w:p>
      <w:pPr>
        <w:pStyle w:val="Normal"/>
        <w:jc w:val="both"/>
        <w:rPr/>
      </w:pPr>
      <w:r>
        <w:rPr/>
        <w:t>на общую сумму ________________  (_________________________) руб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(сумма прописью)                                  </w:t>
      </w:r>
    </w:p>
    <w:p>
      <w:pPr>
        <w:pStyle w:val="Normal"/>
        <w:ind w:firstLine="900"/>
        <w:jc w:val="right"/>
        <w:rPr/>
      </w:pPr>
      <w:r>
        <w:rPr/>
        <w:t>(заполняется участником размещения заказ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1620"/>
        <w:gridCol w:w="1219"/>
        <w:gridCol w:w="1220"/>
      </w:tblGrid>
      <w:tr>
        <w:trPr>
          <w:trHeight w:val="4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\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вара (работ, услу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Характеристика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поставляемых товаров (объем выполненных работ, оказываемых услуг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Цена,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руб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а указана с учетом затрат на ______________________________________________________________________ </w:t>
      </w:r>
    </w:p>
    <w:p>
      <w:pPr>
        <w:pStyle w:val="Normal"/>
        <w:ind w:left="2700" w:hanging="0"/>
        <w:jc w:val="both"/>
        <w:rPr/>
      </w:pPr>
      <w:r>
        <w:rPr/>
        <w:t xml:space="preserve">(указать сведения о включенных в нее расходах, в т.ч. расходах на перевозку, </w:t>
      </w:r>
    </w:p>
    <w:p>
      <w:pPr>
        <w:pStyle w:val="Normal"/>
        <w:ind w:left="2700" w:hanging="0"/>
        <w:jc w:val="both"/>
        <w:rPr/>
      </w:pPr>
      <w:r>
        <w:rPr/>
        <w:t>страхование, уплату таможенных пошлин, налогов, сборов и др. обязательных платежей)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поставляемых товаров (выполнения работ, оказание услуг)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поставки товаров (выполнение работ, оказание услуг). 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оплаты поставок товаров (выполнения работ, оказание услуг) ____________________________________________ 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оплаты поставок товаров (выполнения работ, оказание услуг) __________________________________________ 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  <w:i/>
        </w:rPr>
        <w:t xml:space="preserve">Примечание: </w:t>
      </w:r>
      <w:r>
        <w:rPr>
          <w:i/>
        </w:rPr>
        <w:t>Условия исполнения государственного или муниципального контракта, указанные в котировочной заявке должны соответствовать условиям исполнения контракта, предусмотренным запросом котирово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пись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</w:t>
        <w:tab/>
        <w:tab/>
        <w:tab/>
        <w:tab/>
        <w:tab/>
        <w:t xml:space="preserve">             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подпись, печать)</w:t>
        <w:tab/>
        <w:tab/>
        <w:tab/>
        <w:tab/>
        <w:tab/>
        <w:tab/>
        <w:t xml:space="preserve">                 (должность)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КУПКУ  ТОВАРА  ДЛ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НУЖД № ______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Татищево                                                                   «___ » _____________ 2007 год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Администрация Татищевского муниципального района Саратовской области, именуемая в дальнейшем «Заказчик», в лице  главы администрации Татищевского муниципального района  Саратовской области______________________, действующего на основании Устава Татищевского муниципального района Саратовской области, а также ММУ «Татищевская ЦРБ»  именуемое в дальнейшем «Уполномоченный представитель Заказчика», в лице главного врача _____________, действующей на основании Устава с одной стороны,  и  ______________________, именуемое в дальнейшем «Поставщик», в лице _____________________с другой стороны, вместе именуемые в дальнейшем «Стороны»,  на основании котировочной заявки, и в соответствии с законодательством Российской Федерации заключили настоящий муниципальный контракт, именуемый в дальнейшем «Контракт», о нижеследующем: </w:t>
      </w:r>
    </w:p>
    <w:p>
      <w:pPr>
        <w:pStyle w:val="ConsNormal"/>
        <w:widowControl/>
        <w:ind w:left="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54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едмет настоящего Контрак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Заказчик поручает, а Поставщик  принимает на  себя  обязательства на выполнение поставок __________________Уполномоченному представителю Заказчика, согласно графику поставок и котировочной заявке, являющихся неотъемлемой частью настоящего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Сроки поставки товаров определяются в соответствии с графиком поставки, являющимся неотъемлемым частью настоящего Контракта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Уполномоченный представитель Заказчика обязуется принять результат поставки товара и оплатить  товар в соответствии с п.2 настоящего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Товар, поставляемый, согласно  Контракту для муниципальных нужд, должно соответствовать требованиям государственных стандар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Заказчик  осуществляет контроль за выполнением условий настоящего Контракта всеми сторон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оимость товара, порядок его поставки  и  расчетов</w:t>
      </w:r>
    </w:p>
    <w:p>
      <w:pPr>
        <w:pStyle w:val="Normal"/>
        <w:jc w:val="both"/>
        <w:rPr/>
      </w:pPr>
      <w:r>
        <w:rPr/>
        <w:tab/>
        <w:t xml:space="preserve">2.1. Цена товара по настоящему Контракту определена на основании котировочной заявки и  составляет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____________________________________________________________  включая  НДС. Цена твердая и изменению не подлежит.</w:t>
      </w:r>
    </w:p>
    <w:p>
      <w:pPr>
        <w:pStyle w:val="Normal"/>
        <w:jc w:val="both"/>
        <w:rPr/>
      </w:pPr>
      <w:r>
        <w:rPr/>
        <w:tab/>
        <w:t>2.2. Уполномоченный представитель Заказчика оплачивает Поставщику фактически выполненную поставку товара по Контракту на основании счетов- фактур, накладных. Оплата производится в рублях, путем перечисления денежных средств платежным поручением, Уполномоченным представителем  Заказчика на расчетный счет Поставщика.</w:t>
      </w:r>
    </w:p>
    <w:p>
      <w:pPr>
        <w:pStyle w:val="Normal"/>
        <w:jc w:val="both"/>
        <w:rPr/>
      </w:pPr>
      <w:r>
        <w:rPr/>
        <w:tab/>
        <w:t>2.3. Поставщик организует поставку товара в соответствии с графиком поставки, согласованным с Уполномоченным представителем Заказчика.</w:t>
      </w:r>
    </w:p>
    <w:p>
      <w:pPr>
        <w:pStyle w:val="Normal"/>
        <w:jc w:val="both"/>
        <w:rPr/>
      </w:pPr>
      <w:r>
        <w:rPr/>
        <w:tab/>
        <w:t xml:space="preserve">2.4. Уполномоченный представитель Заказчика совместно с ответственным представителем Поставщика осуществляет технический контроль за поставкой товара, производит проверку соответствия  товара, а также оформляет накладные.                    </w:t>
      </w: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3.1. Поставщик: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Обязуется поставить товар для  Уполномоченного представителя Заказчика в срок и надлежащего качества, предусмотренные настоящим Контракт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Самостоятельно приобретает материальные ресурсы, необходимые для исполнения настоящего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Вправе запрашивать и получать в установленном порядке у  Заказчика, Уполномоченного представителя Заказчика  информацию, необходимые для выполнения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лучать консультации у Заказчика, Уполномоченного представителя Заказчика по вопросам выполнения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Вправе получать оплату за  товар, поставленный для Уполномоченного представителя Заказчика, в соответствии с пунктом 2 настоящего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В случае полного или частичного невыполнения условий настоящего Контракта по вине Уполномоченного представителя Заказчика вправе требовать у него соответствующего возмещ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1.7. Гарантировать  качество товара в течение ___ месяцев со дня подписания акта сдачи-приемки приемочной комиссией. </w:t>
      </w:r>
    </w:p>
    <w:p>
      <w:pPr>
        <w:pStyle w:val="Normal"/>
        <w:rPr/>
      </w:pPr>
      <w:r>
        <w:rPr/>
        <w:tab/>
      </w:r>
      <w:r>
        <w:rPr>
          <w:b/>
        </w:rPr>
        <w:t>3.2.Уполномоченный представитель Заказчика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</w:t>
      </w:r>
      <w:r>
        <w:rPr>
          <w:sz w:val="24"/>
          <w:szCs w:val="24"/>
        </w:rPr>
        <w:t>. П</w:t>
      </w:r>
      <w:r>
        <w:rPr>
          <w:rFonts w:cs="Times New Roman" w:ascii="Times New Roman" w:hAnsi="Times New Roman"/>
          <w:sz w:val="24"/>
          <w:szCs w:val="24"/>
        </w:rPr>
        <w:t>оручает Поставщику осуществление поставок товара для Уполномоченного представителя Заказчика в порядке и на условиях,  предусмотренных настоящим Контракт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бязуется передать Поставщику документацию и информацию, необходимую для выполнения муниципального заказа на поставку  това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Консультирует Поставщика по вопросам выполнения муниципального заказа  на  поставку това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Обеспечивает оплату поставляемого товара, в соответствии с пунктом 2 настоящего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5. В случае полного или частичного невыполнения условий настоящего Контракта по вине Поставщика вправе требовать у него соответствующего возмещ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6.  Задержать оплату  за товар при допущенных дефектах или причиненном ущербе до момента устранения дефектов или возмещения  ущерб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2.7.  Потребовать устранения обнаруженных дефектов в течение срока, предусмотренного п. 4.2. настоящего Контракта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иемка и сдача товара</w:t>
      </w:r>
    </w:p>
    <w:p>
      <w:pPr>
        <w:pStyle w:val="Normal"/>
        <w:jc w:val="both"/>
        <w:rPr/>
      </w:pPr>
      <w:r>
        <w:rPr/>
        <w:tab/>
        <w:t>4.1. При завершении этапа поставки товара и поставки товара в целом Поставщик представляет Уполномоченному представителю Заказчика  накладные и счета-фактур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2. В случае поставки некачественного товара, Стороны обязаны составить акт с перечнем дефектов и их замену. Указанные претензии должны быть предъявлены Уполномоченным Представителем Заказчика в течение 10 дней со дня получения им счетов-фактур и накладных. Поставщик обязан произвести замену товара  без дополнительной опла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. Если при сдаче-приемке продукции будет выявлена необходимость замена товара с изменением отдельных условий Контракта, то по требованию Уполномоченного представителя Заказчика замена производится Поставщиком на основании дополнительного соглашения между ними.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5.1. Поставщик по требованию Уполномоченного представителя Заказчика своими силами и за свой счет в срок, согласованный с Уполномоченным представителем Заказчиком, обязан устранить дефекты товара, допущенные по вине Поставщика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5.2. В случае не устранения указанных дефектов в согласованный Сторонами срок Поставщик уплачивает Уполномоченному представителю Заказчика понесенные им убытки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5.3. Применение штрафных санкций не освобождает Стороны от выполнения принятых ими обязательств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5.4. За неисполнение или ненадлежащее исполнение иных обязательств по настоящему Контракту Уполномоченный представитель Заказчика и Поставщик несут ответственность в соответствии с действующим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5. Ни одна из сторон не несет ответственности перед другой стороной за задержку, недопоставку или невыполнение обязательств, обусловленные обстоятельствами, возникшими помимо и желания сторон, которые нельзя предвидеть или избежа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орядок разрешения споров.</w:t>
      </w:r>
    </w:p>
    <w:p>
      <w:pPr>
        <w:pStyle w:val="Normal"/>
        <w:jc w:val="both"/>
        <w:rPr/>
      </w:pPr>
      <w:r>
        <w:rPr/>
        <w:tab/>
        <w:t>6.1. При возникновении  между сторонами каких-либо разногласий при выполнения настоящего Контракта, стороны принимают меры для урегулирования разногласий путем переговоров. Если стороны не придут к соглашению, все споры рассматриваются в Арбитражном суде Сарат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Расторжение контракта.</w:t>
      </w:r>
    </w:p>
    <w:p>
      <w:pPr>
        <w:pStyle w:val="Normal"/>
        <w:jc w:val="both"/>
        <w:rPr/>
      </w:pPr>
      <w:r>
        <w:rPr/>
        <w:tab/>
        <w:t>7.1.Заказчик, Уполномоченный представитель  Заказчика  вправе расторгнуть Контракт в одностороннем порядке полностью или изменить его частично в случае нарушения Поставщиком сроков поставки товара более чем на 20 дней по причинам, независящим от Заказчика и Уполномоченного представителя Заказчика, а равно в случае отсутствия средств финансирования Контракта. При этом Контракт  считается расторгнутым с момента получения Поставщиком уведомления о расторжении Контракта. Расторжение Контракта в этом случае не влечет освобождения от ответственности, предусмотренной настоящим Контракт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Форс-мажор.</w:t>
      </w:r>
    </w:p>
    <w:p>
      <w:pPr>
        <w:pStyle w:val="Normal"/>
        <w:jc w:val="both"/>
        <w:rPr/>
      </w:pPr>
      <w:r>
        <w:rPr/>
        <w:tab/>
        <w:t>8.1. При наступлении обстоятельств невозможности полного или частичного исполнения любой из сторон обязательств по настоящему Контракту, а именно: землетрясения, стихийного бедствия или других обстоятельств непреодолимой силы, срок исполнения обязательств по настоящему Контракту  отодвигается соразмерно времени, в течение которого  будут действовать такие обстоятельства или их последствия.</w:t>
      </w:r>
    </w:p>
    <w:p>
      <w:pPr>
        <w:pStyle w:val="Normal"/>
        <w:jc w:val="both"/>
        <w:rPr/>
      </w:pPr>
      <w:r>
        <w:rPr/>
        <w:tab/>
        <w:t>8.2. Сторона, для которой создалась невозможность исполнения обязательств по настоящему Контракту, должна незамедлительно известить другую сторону о наступлении обстоятельств, препятствующих исполнению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Срок действия настоящего контракта и прочие условия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9.1 Настоящий Контракт вступает  в силу с момента его подписания и действует до ______________________.</w:t>
      </w:r>
    </w:p>
    <w:p>
      <w:pPr>
        <w:pStyle w:val="Normal"/>
        <w:jc w:val="both"/>
        <w:rPr/>
      </w:pPr>
      <w:r>
        <w:rPr/>
        <w:tab/>
        <w:t>9.2. Все изменения и дополнения к настоящему Контракту считаются действительными, если они оформлены в письменной форме и подписаны всеми сторонами.</w:t>
      </w:r>
    </w:p>
    <w:p>
      <w:pPr>
        <w:pStyle w:val="Normal"/>
        <w:jc w:val="both"/>
        <w:rPr/>
      </w:pPr>
      <w:r>
        <w:rPr/>
        <w:tab/>
        <w:t>9.4. Настоящий Контракт составлен в письменной форме в 3-х экземплярах, имеющих одинаковую юридическую сил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Адреса, банковские реквизиты, подписи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286"/>
        <w:gridCol w:w="3452"/>
      </w:tblGrid>
      <w:tr>
        <w:trPr>
          <w:trHeight w:val="161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>Администрация Татищев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олномоченный представитель Заказчик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МУ «Татищевская ЦРБ»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102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 170 Саратовская обл., р.п. Татищево </w:t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ветская,13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Н 6434010394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ПП 643401001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.сч. 00501005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/сч. 40204810800000000061 БИК 04631100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нк: ГРКЦ ГУ Банка России по Саратовской области г. Сара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П.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подпис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170 Саратовская обл., р.п. Татищево</w:t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34007909</w:t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643401001 УФК по Саратовской области г. Саратов ( МУ «Управление экономики и финансов администрации Татищевского муниципального района- ММУ «Центральная районная больница»</w:t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сч. 005410011</w:t>
            </w:r>
          </w:p>
          <w:p>
            <w:pPr>
              <w:pStyle w:val="2"/>
              <w:jc w:val="both"/>
              <w:rPr/>
            </w:pPr>
            <w:r>
              <w:rPr>
                <w:sz w:val="24"/>
                <w:szCs w:val="24"/>
              </w:rPr>
              <w:t>р/сч. 40204810800000000061</w:t>
            </w:r>
          </w:p>
          <w:p>
            <w:pPr>
              <w:pStyle w:val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 0463110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нк: ГРКЦ ГУ Банка России по Саратовской области г. Сара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П.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подпис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П.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Подпис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22"/>
      <w:szCs w:val="22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nzakaz@tatishevo.ru" TargetMode="External"/><Relationship Id="rId3" Type="http://schemas.openxmlformats.org/officeDocument/2006/relationships/hyperlink" Target="mailto:munzakaz@tatishev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7:32:00Z</dcterms:created>
  <dc:creator>munzakaz</dc:creator>
  <dc:description/>
  <dc:language>en-US</dc:language>
  <cp:lastModifiedBy>munzakaz</cp:lastModifiedBy>
  <cp:lastPrinted>2007-05-17T13:51:00Z</cp:lastPrinted>
  <dcterms:modified xsi:type="dcterms:W3CDTF">2007-05-17T13:27:00Z</dcterms:modified>
  <cp:revision>26</cp:revision>
  <dc:subject/>
  <dc:title>Форма извещения о запросе котировок</dc:title>
</cp:coreProperties>
</file>