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дминистрация Татищевского муниципального района объявляет</w:t>
      </w:r>
    </w:p>
    <w:p>
      <w:pPr>
        <w:pStyle w:val="Heading"/>
        <w:rPr/>
      </w:pPr>
      <w:r>
        <w:rPr/>
        <w:t xml:space="preserve">запрос котировочной цены на приобретение мягкого инвентаря для ММУ «Татищевская Центральная районная больница» </w:t>
      </w:r>
    </w:p>
    <w:p>
      <w:pPr>
        <w:pStyle w:val="Normal"/>
        <w:ind w:left="180" w:hanging="0"/>
        <w:jc w:val="center"/>
        <w:rPr/>
      </w:pPr>
      <w:r>
        <w:rPr/>
        <w:t>20 декабря 2006г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5088"/>
        <w:gridCol w:w="4741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Наименование заказчика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чтовый адрес и адрес электронной почт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Администрация Татищевского муниципального  района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12170 Саратовская область, р.п. Татищево, ул. Советская, д.13, каб.11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zakaztat</w:t>
            </w:r>
            <w:r>
              <w:rPr>
                <w:b/>
                <w:bCs/>
              </w:rPr>
              <w:t>@</w:t>
            </w:r>
            <w:r>
              <w:rPr>
                <w:b/>
                <w:bCs/>
                <w:lang w:val="en-US"/>
              </w:rPr>
              <w:t>mail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lang w:val="en-US"/>
              </w:rPr>
              <w:t>ru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л. 8(258)   4-22-4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 финансирования заказ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 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котировочной заявки, в т.ч. подаваемой в форме электронного документ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Электронная форма (приложение №1)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контракт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поставляемых товаров (объем выполняемых работ, оказываемых услуг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аткая характеристика товаров (работ, услуг)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мягкого инвентаря для ММУ «Татищевская Центральная районная больница», согласно техническому заданию (приложение №2)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доставки товаров (выполнения работ, оказания услуг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12170 Саратовская область, р.п. Татищево, ул.  Мичурина, д.9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ставка  транспортом  поставщика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поставки товаров (выполнения работ, оказания услуг)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1 день со дня оплаты счета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включенных (не включенных) в цену товаров (работ, услуг) расходах, в том числе расходах на перевозку, страхование, уплату таможенных пошлин, сборов, налогов и др. обязательных платежей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цену товара должны быть включены все расходы, в том числе на перевозку, страхование, уплату таможенных пошлин, сборов, налогов и других обязательных платежей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контракта (если она установлена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68050,00,00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подачи котировочных заявок, срок их подачи, в том числе дата и время окончания срока подачи котировочных заявок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Администрация Татищевского муниципального  района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12170 Саратовская область, р.п. Татищево, ул. Советская, д.13, каб.11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zakaztat</w:t>
            </w:r>
            <w:r>
              <w:rPr>
                <w:b/>
                <w:bCs/>
              </w:rPr>
              <w:t>@</w:t>
            </w:r>
            <w:r>
              <w:rPr>
                <w:b/>
                <w:bCs/>
                <w:lang w:val="en-US"/>
              </w:rPr>
              <w:t>mail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lang w:val="en-US"/>
              </w:rPr>
              <w:t>ru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 20.12.2006г до 12.00ч 27.12.2006г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и условия оплаты поставок товаров (выполнения работ, оказания услуг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наличный расчет, предоплата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одписания победителем государственного или муниципального контракта со дня подписания протокола рассмотрения и оценки котировочных заявок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ечение двух дней  со дня  подписания протокола оценки.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sz w:val="24"/>
        </w:rPr>
      </w:pPr>
      <w:r>
        <w:rPr>
          <w:sz w:val="24"/>
        </w:rPr>
        <w:t>Приложение №1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Котировочная заявка: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06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760"/>
        <w:gridCol w:w="4484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right="-108" w:hanging="0"/>
              <w:jc w:val="both"/>
              <w:rPr/>
            </w:pPr>
            <w:r>
              <w:rPr/>
              <w:t>Наименование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-108" w:hanging="0"/>
              <w:jc w:val="both"/>
              <w:rPr/>
            </w:pPr>
            <w:r>
              <w:rPr/>
              <w:t>Место нахождения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-108" w:hanging="0"/>
              <w:jc w:val="both"/>
              <w:rPr/>
            </w:pPr>
            <w:r>
              <w:rPr/>
              <w:t>Телефон, факс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-108" w:hanging="0"/>
              <w:jc w:val="both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именование, характеристики и количество поставляемых товаров</w:t>
            </w:r>
          </w:p>
          <w:p>
            <w:pPr>
              <w:pStyle w:val="Normal"/>
              <w:jc w:val="both"/>
              <w:rPr/>
            </w:pPr>
            <w:r>
              <w:rPr/>
              <w:t>Наименование и объем выполняемых работ, оказываемых усл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сто доставки поставляемых товаров</w:t>
            </w:r>
          </w:p>
          <w:p>
            <w:pPr>
              <w:pStyle w:val="Normal"/>
              <w:jc w:val="both"/>
              <w:rPr/>
            </w:pPr>
            <w:r>
              <w:rPr/>
              <w:t>Место выполнения работ (оказания услуг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поставок товаров (выполнения работ, оказания услуг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товаров (работ, услуг) с указанием сведений о включенных (не включенных) в нее расходах, в том числе расходах на перевозку, страхование, уплату таможенных пошлин, налогов, сборов и других обязательных платеж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и условия оплаты поставок товаров (выполнения работ, оказания услуг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дпись</w:t>
      </w:r>
    </w:p>
    <w:p>
      <w:pPr>
        <w:pStyle w:val="Normal"/>
        <w:rPr/>
      </w:pPr>
      <w:r>
        <w:rPr/>
        <w:t>руководителя, печ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>Приложение №2</w:t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Техническое задание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/>
      </w:pPr>
      <w:r>
        <w:rPr/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едмет запроса котировочной цены: </w:t>
      </w:r>
    </w:p>
    <w:p>
      <w:pPr>
        <w:pStyle w:val="Heading1"/>
        <w:jc w:val="left"/>
        <w:rPr>
          <w:sz w:val="32"/>
          <w:szCs w:val="32"/>
        </w:rPr>
      </w:pPr>
      <w:r>
        <w:rPr>
          <w:sz w:val="32"/>
          <w:szCs w:val="32"/>
        </w:rPr>
        <w:t>Приобретение мягкого инвентаря для ММУ « Татищевская Центральная районная больница»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5877"/>
        <w:gridCol w:w="2160"/>
      </w:tblGrid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рац полиуретановый с гигиеническим наматрасником для взросл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рац 1 сп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тенца махровые 40*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лат хирургический из бяз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енка, фланель120*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енка, ситец 120*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деяло полушерстяное 1,5сп. 7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ушка холафайдер ситец 70*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олочка, бязь 70*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деяльник 1,5сп., бяз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ыня, 1,5сп., бяз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лат больничный фланелевый с запах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ушерский комплект   КБР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КБР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КБР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ыня стерильная  впитывающая 90*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лат стерильный хирургический «Евростандар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 w:before="0" w:after="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Календарный план оказания услуг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701" w:hanging="1843"/>
        <w:jc w:val="center"/>
        <w:rPr/>
      </w:pPr>
      <w:r>
        <w:rPr>
          <w:sz w:val="28"/>
          <w:szCs w:val="28"/>
        </w:rPr>
        <w:t>_____________________________________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объекта)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о ________</w:t>
        <w:tab/>
        <w:t>окончание 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1498"/>
        <w:gridCol w:w="750"/>
        <w:gridCol w:w="1607"/>
        <w:gridCol w:w="1011"/>
        <w:gridCol w:w="881"/>
        <w:gridCol w:w="881"/>
        <w:gridCol w:w="881"/>
        <w:gridCol w:w="602"/>
      </w:tblGrid>
      <w:tr>
        <w:trPr/>
        <w:tc>
          <w:tcPr>
            <w:tcW w:w="14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именование (товара, работ, услуг)</w:t>
            </w:r>
          </w:p>
        </w:tc>
        <w:tc>
          <w:tcPr>
            <w:tcW w:w="385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бъем (поставки, работ, услуг)</w:t>
            </w:r>
          </w:p>
        </w:tc>
        <w:tc>
          <w:tcPr>
            <w:tcW w:w="4256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рафик (поставки, работ, услуг) (недели, месяцы)</w:t>
            </w:r>
          </w:p>
        </w:tc>
      </w:tr>
      <w:tr>
        <w:trPr>
          <w:trHeight w:val="409" w:hRule="atLeast"/>
        </w:trPr>
        <w:tc>
          <w:tcPr>
            <w:tcW w:w="14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Кол-во 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тоимость тыс. руб.</w:t>
            </w:r>
          </w:p>
        </w:tc>
        <w:tc>
          <w:tcPr>
            <w:tcW w:w="3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н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 т.д.</w:t>
            </w:r>
          </w:p>
        </w:tc>
      </w:tr>
      <w:tr>
        <w:trPr/>
        <w:tc>
          <w:tcPr>
            <w:tcW w:w="14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4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14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исывает руководитель участника – юридического лица, представитель участника, действующий на основании доверенности).  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зывается должность, фамилия, имя, отчество; подпись заверяется печатью в случае ее наличия. 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Indent"/>
        <w:spacing w:lineRule="auto" w:line="240" w:before="0" w:after="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240" w:before="0" w:after="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240" w:before="0" w:after="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900" w:right="92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180" w:hanging="0"/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keepNext w:val="true"/>
      <w:spacing w:lineRule="auto" w:line="480" w:before="0" w:after="120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4:38:00Z</dcterms:created>
  <dc:creator>solodovnikovaea</dc:creator>
  <dc:description/>
  <dc:language>en-US</dc:language>
  <cp:lastModifiedBy>munzakaz</cp:lastModifiedBy>
  <cp:lastPrinted>2006-01-18T11:45:00Z</cp:lastPrinted>
  <dcterms:modified xsi:type="dcterms:W3CDTF">2006-12-20T14:36:00Z</dcterms:modified>
  <cp:revision>48</cp:revision>
  <dc:subject/>
  <dc:title>Содержание объявления о проведении открытого конкурса (аукциона)</dc:title>
</cp:coreProperties>
</file>