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xlsx" ContentType="application/vnd.openxmlformats-officedocument.spreadsheetml.sheet"/>
  <Override PartName="/word/embeddings/oleObject5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41359875"/>
      <w:bookmarkEnd w:id="0"/>
      <w:r>
        <w:rPr/>
        <w:object w:dxaOrig="9581" w:dyaOrig="14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708.7pt" filled="f" o:ole="">
            <v:imagedata r:id="rId3" o:title=""/>
          </v:shape>
          <o:OLEObject Type="Embed" ProgID="Word.Document.12" ShapeID="ole_rId2" DrawAspect="Content" ObjectID="_1924226683" r:id="rId2"/>
        </w:object>
      </w:r>
    </w:p>
    <w:p>
      <w:pPr>
        <w:pStyle w:val="Normal"/>
        <w:rPr/>
      </w:pPr>
      <w:bookmarkStart w:id="1" w:name="_1241359907"/>
      <w:bookmarkEnd w:id="1"/>
      <w:r>
        <w:rPr/>
        <w:object w:dxaOrig="9864" w:dyaOrig="145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3.65pt;height:726.45pt" filled="f" o:ole="">
            <v:imagedata r:id="rId5" o:title=""/>
          </v:shape>
          <o:OLEObject Type="Embed" ProgID="Word.Document.12" ShapeID="ole_rId4" DrawAspect="Content" ObjectID="_2123962494" r:id="rId4"/>
        </w:object>
      </w:r>
    </w:p>
    <w:p>
      <w:pPr>
        <w:pStyle w:val="2"/>
        <w:ind w:left="0" w:firstLine="360"/>
        <w:rPr/>
      </w:pPr>
      <w:r>
        <w:rPr/>
        <w:t>4. Перечень периодических изданий на второе полугодие 2007 года по муниципальному учреждению культуры «Межпоселенческая централизованная библиотечная система»  прилагается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</w:t>
      </w:r>
      <w:r>
        <w:rPr>
          <w:sz w:val="28"/>
        </w:rPr>
        <w:t>5. Реестр структурных подразделений муниципального учреждения культуры «Межпоселенческая централизованная библиотечная система»</w:t>
      </w:r>
      <w:r>
        <w:rPr/>
        <w:t xml:space="preserve"> </w:t>
      </w:r>
      <w:r>
        <w:rPr>
          <w:sz w:val="28"/>
        </w:rPr>
        <w:t xml:space="preserve">на поставку периодических изданий прилагается.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</w:t>
      </w:r>
      <w:r>
        <w:rPr>
          <w:sz w:val="28"/>
        </w:rPr>
        <w:t>6. Поставка транспортом Поставщика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907" w:dyaOrig="145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7.2pt;height:727.3pt" filled="f" o:ole="">
            <v:imagedata r:id="rId7" o:title=""/>
          </v:shape>
          <o:OLEObject Type="Embed" ProgID="Word.Document.12" ShapeID="ole_rId6" DrawAspect="Content" ObjectID="_58838901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294"/>
        <w:gridCol w:w="2806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жульет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ское здоровь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вотноводство Росси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урнал сказок А и 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руле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Ж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кат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сомольская правд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стьянк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нижки – малышк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нижки, нотки, игрушк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ература в школ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р ПК + </w:t>
            </w:r>
            <w:r>
              <w:rPr>
                <w:sz w:val="28"/>
                <w:lang w:val="en-US"/>
              </w:rPr>
              <w:t>CD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ист конструктор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терилк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ус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авейни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зилк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ка и религ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знайк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асный возрас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дсовет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виг + детективы С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рода и челове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нд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ледний звоно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теводная звезд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усадебное хозяйств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цесс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играем в сказку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ниц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и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оман – журнал </w:t>
            </w:r>
            <w:r>
              <w:rPr>
                <w:sz w:val="28"/>
                <w:lang w:val="en-US"/>
              </w:rPr>
              <w:t>XXI</w:t>
            </w:r>
            <w:r>
              <w:rPr>
                <w:sz w:val="28"/>
              </w:rPr>
              <w:t xml:space="preserve"> ве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ая Газе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боло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ратовская областная газе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ая жизнь (местная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ая нов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ь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еседни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ратовские вест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ирель + Свирелька + Лазур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ока «Волшебный ключик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ока «Народный доктор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шка и компа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ветоводств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таем, учимся, играе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Юный натуралис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ный художни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ный техник + А почему + Левш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деса и приключ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ный эрудит + Чудеса и тайн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ски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та – 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object w:dxaOrig="8044" w:dyaOrig="121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.95pt;height:599.5pt" filled="f" o:ole="">
            <v:imagedata r:id="rId9" o:title=""/>
          </v:shape>
          <o:OLEObject Type="Embed" ProgID="Excel.Sheet.12" ShapeID="ole_rId8" DrawAspect="Content" ObjectID="_1126228486" r:id="rId8"/>
        </w:object>
      </w:r>
    </w:p>
    <w:tbl>
      <w:tblPr>
        <w:tblW w:w="90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5016"/>
        <w:gridCol w:w="1988"/>
        <w:gridCol w:w="1010"/>
      </w:tblGrid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ая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ыболов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мь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таем. Учимся. Играе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удеса и приключен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ветовод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  <w:r>
              <w:rPr>
                <w:rFonts w:cs="Arial" w:ascii="Arial" w:hAnsi="Arial"/>
                <w:b/>
                <w:bCs/>
                <w:color w:val="000000"/>
              </w:rPr>
              <w:t>Центральная дет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1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170 Саратовская область  р.п. Татищево ул Коммунистическая 3 "А"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ка для дете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мире животных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елые картинки+ ВК о природ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мире растени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недел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энциклопедия АИФ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. чтен. для сердца и разум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школьная академ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самых маленьких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урнал сказок АИФ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граем с Барб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нижки-малышк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нижки. Нотки. Игрушк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тер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ус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авей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з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тер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най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асный возраст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н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ледний звоно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теводная звез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ие вест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рель+Свирелька+Лазур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лока Волшебный ключ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таем сам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ный натуралист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ный эрудит+чудеса и тайны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ный худож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Н техник, А почему, Левш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Вяз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412181 Саратовская область, Татищевский р-н,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>с. Вязовка, ул. Совхозная д. 1 "б"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чное дело - 21 ве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чка "Российской газеты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ашняя энциклопед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з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рель+Свирелька+Лазур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ный худож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региня дома твоег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теводная звез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кател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Неел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412182 Саратовская область,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с. Нееловка, ул.Центральна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. чтен. для сердца и разум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ш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Камен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12188 Саратовская область, Татищевский р-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. Большая Каменка, ул Московское шоссе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авей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урнал сказо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скиз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най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Сад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412160 Саратовская область Татищевский р-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</w:rPr>
              <w:t>п. Садовый, ул. Центральная д.4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чное дело - 21 ве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чка "Российской газеты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з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д Совет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нцесс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рель+Свирелька+Лазур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региня дома твоег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Коминтерн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>412160 Саратовская область,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</w:t>
            </w:r>
            <w:r>
              <w:rPr>
                <w:rFonts w:cs="Arial" w:ascii="Arial" w:hAnsi="Arial"/>
                <w:color w:val="000000"/>
              </w:rPr>
              <w:t>с. Коминтерн, ул Молодежна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. чтен. для сердца и разум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ш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тер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лока Волшебный ключ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Карякин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>412172 Саратовская область,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</w:t>
            </w:r>
            <w:r>
              <w:rPr>
                <w:rFonts w:cs="Arial" w:ascii="Arial" w:hAnsi="Arial"/>
                <w:color w:val="000000"/>
              </w:rPr>
              <w:t>с. Карякино ул. Центральна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шка и компан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энциклопедия АИФ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елые картинк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ный путешествен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Ягоднополян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412185 Саратовская область,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</w:rPr>
              <w:t>с. Ягодная Поляна ул.Советска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чное дело - 21 ве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чка "Российской газеты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з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теводная звез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рель+Свирелька+Лазур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региня дома твоег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кател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Большеиван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412186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с. Большая Ивановка ул.1-й Административный проезд д. 4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ус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ный натуралист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Полчанин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412189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</w:rPr>
              <w:t>с. Полчаниновкаул. Центральна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школьная академ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. чтен. для сердца и разум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елые картинк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Большефедор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412162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с. Большая Федоровка ул.Верхняя д 48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авей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ш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играем в сказку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Стороже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412192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</w:rPr>
              <w:t>с. Сторожевка ул.Школьная д.1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чка "Российской газеты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ашняя энциклопед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 руле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з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рель+Свирелька+Лазур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ус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энциклопедия АИФ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региня дома твоег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кател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Курдюм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412193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с. Курдюм ул. Пономарева д. 22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. чтен. для сердца и разум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Железнодорожн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412190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</w:rPr>
              <w:t>ст. Курдюм ул. Школьная д. 49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ный эрудит+чудеса и тайны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теводная звез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урнал сказо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авей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Широкин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>412191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. Широкое ул. Ленина д. 59 "б"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9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ш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играем в сказку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школьная академ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. чтен. для сердца и разум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изинолапшин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12177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с. Мизино-Лапшиновка, ул.Октябрьская д.44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ашняя энциклопед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теводная звез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кател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ный натуралист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ус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энциклопедия АИФ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Сокур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412184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. Сокур ул. Советска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ашняя энциклопед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з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рель+Свирелька+Лазур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жульет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ный эрудит+чудеса и тайны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Корсак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412177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>с. Корсаковка ул. Центральна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ОЖ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недел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елый затей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Идолг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412175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. Идолга ул. Центральная д. 49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елый затей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теводная звез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недел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авей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энциклопедия АИФ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акедон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412176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>с. Македоновка ул. Центральна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школьная академ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. чтен. для сердца и разум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елые картинки+ ВК о природ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ш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Слепц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412176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</w:rPr>
              <w:t>с. Слепцовка ул. Советская д. 86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ный эрудит+чудеса и тайны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урнал сказо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з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Октябрь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12165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с. Октябрьский городок ул. Уханова 54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чное дело - 21 ве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чка "Российской газеты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з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теводная звез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рель+Свирелька+Лазур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 почему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региня дома твоег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кател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Кувык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12165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</w:t>
            </w: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с. Кувыка ул. Шигаева д.85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стьян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кател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тер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лока Волшебный ключ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Кулик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412173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</w:t>
            </w: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с. Куликовка ул. Мира д.14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та-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. чтен. для сердца и разум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ш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ашняя энциклопед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авей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арамыш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12172 Саратовская область,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. Карамышка ул. Юбилейная д. 25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урнал сказо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школьная академ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елые картинк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bookmarkStart w:id="2" w:name="_1241360294"/>
      <w:bookmarkStart w:id="3" w:name="_1241360086"/>
      <w:bookmarkEnd w:id="2"/>
      <w:bookmarkEnd w:id="3"/>
      <w:r>
        <w:rPr/>
        <w:object w:dxaOrig="9355" w:dyaOrig="144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2pt;height:722.7pt" filled="f" o:ole="">
            <v:imagedata r:id="rId11" o:title=""/>
          </v:shape>
          <o:OLEObject Type="Embed" ProgID="Word.Document.12" ShapeID="ole_rId10" DrawAspect="Content" ObjectID="_15624269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3. </w:t>
      </w:r>
      <w:r>
        <w:rPr>
          <w:b/>
          <w:sz w:val="27"/>
          <w:szCs w:val="27"/>
        </w:rPr>
        <w:t>Сроки оказания услуг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 Календарные сроки оказания услуг определены Сторонами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начало оказания услуг: </w:t>
      </w:r>
      <w:r>
        <w:rPr>
          <w:sz w:val="27"/>
          <w:szCs w:val="27"/>
          <w:u w:val="single"/>
        </w:rPr>
        <w:t>________________________________</w:t>
      </w:r>
      <w:r>
        <w:rPr>
          <w:sz w:val="27"/>
          <w:szCs w:val="27"/>
        </w:rPr>
        <w:t>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окончание оказания услуг: </w:t>
      </w:r>
      <w:r>
        <w:rPr>
          <w:sz w:val="27"/>
          <w:szCs w:val="27"/>
          <w:u w:val="single"/>
        </w:rPr>
        <w:t>_____________________________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4. </w:t>
      </w:r>
      <w:r>
        <w:rPr>
          <w:b/>
          <w:sz w:val="27"/>
          <w:szCs w:val="27"/>
        </w:rPr>
        <w:t>Права и обязанности Исполнителя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>4.1. Исполнитель обязан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4.1.1. Собственными силами организовывать и оформить подписку не периодические печатные изд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4.1.2. Осуществлять доставку периодических печатных изданий собственными сил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4.1.3. В случае прекращения работы издательства и/или прекращения выпуска печатных изданий указанных в подписных документах, Исполнитель информирует Уполномоченного представителя Заказчика о данных изменениях, и с его согласия, оформляет подписку на другое периодическое печатное издание на тех же условиях, либо на иных условиях по согласованию сторон в пределах срока действия настоящего Контракта, либо производит замену издания предложенного издательством или Исполнителе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4.1.4. Производить доставку периодических печатных изданий своевременно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4.2. Исполнитель вправ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4.2.1. Требовать оплаты оказанных услуг в соответствии с условиями Контрак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5.</w:t>
      </w:r>
      <w:r>
        <w:rPr>
          <w:b/>
          <w:sz w:val="27"/>
          <w:szCs w:val="27"/>
        </w:rPr>
        <w:t xml:space="preserve"> Права и обязанности Уполномоченного представителя Заказчик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>5.1. Уполномоченный представитель Заказчика обязан: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5.1.1. Определять список печатных изданий и их количество, указанных в п.1.1. настоящего Контрак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5.1.2. Предоставлять письменно информацию об изменении места доставки периодических печатных изданий, определенных в подписных купонах не менее чем за 10 дней до окончания месяца. В таких случаях доставка периодических печатных изданий по новому адресу осуществляется Исполнителем с начала следующего месяц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5.1.3. Оплатить оказанные услуги в порядке и на условиях, предусмотренном настоящим Контракт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5.1.4. В случае обнаружения несоответствия переданной Исполнителем периодической печатной продукции перечню, указанному в подписных документах (квитанциях, купонах), Уполномоченный представитель Заказчика обязуется сообщить об этом Исполнителю  и передать данную продукцию Исполнителю по его первому требованию, но не позднее одного месяца со дня обнаружения несоответствия печатной продукции перечн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5.1.5. В случае обнаружения брака возникшего по вине издательства, немедленно информировать об этом Исполнителя письменно, а также передать Исполнителю данную бракованную продукцию по акту приёма-передачи не позднее чем через два дня после обнаружения брака продукции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5.2. Уполномоченный представитель Заказчика вправ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5.2.1. Требовать от Исполнителя надлежащего исполнения условий настоящего Контрак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6.</w:t>
      </w:r>
      <w:r>
        <w:rPr>
          <w:b/>
          <w:sz w:val="27"/>
          <w:szCs w:val="27"/>
        </w:rPr>
        <w:t xml:space="preserve"> Ответственность Сторон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6.1. Стороны несут ответственность за несоблюдение условий Контракта в установленном действующим законодательством порядк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 За нарушение сроков оказания услуг, указанных в п.1.1. настоящего Контракта, Исполнитель уплачивает Уполномоченному представителю Заказчика пеню из расчета 0, 05 % от суммы Контракта за каждый день просрочк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3. При несоблюдении предусмотренных настоящим Контрактов сроков расчёта за оказанные услуги Уполномоченный представитель Заказчика уплачивает Исполнителю пеню в размере 0,01 % не перечисленной в срок суммы за каждый день просрочки, но не более 0,5 % указанной сумм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4. За недопоставку отдельных номеров периодических изданий по вине Исполнителя последний восстанавливает издания за свой счёт и поставляет их Уполномоченному представителю Заказчик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5. Уполномоченный представитель Заказчика не несёт ответственность за несвоевременную оплату оказанных услуг, связанную с несвоевременным поступлением денежных средств из муниципального бюдже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6. Уплата неустойки не освобождает Исполнителя от выполнения лежащих на нём обязательств или устранения нарушени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7.</w:t>
      </w:r>
      <w:r>
        <w:rPr>
          <w:b/>
          <w:sz w:val="27"/>
          <w:szCs w:val="27"/>
        </w:rPr>
        <w:t xml:space="preserve"> Порядок разрешения спор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и возникновении между сторонами каких-либо разногласий при выполнении настоящего Контракта, стороны принимают меры для урегулирования разногласий путем переговоров. Если стороны не придут к соглашению, все споры рассматриваются в Арбитражном суде Саратовской обла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8.</w:t>
      </w:r>
      <w:r>
        <w:rPr>
          <w:b/>
          <w:sz w:val="27"/>
          <w:szCs w:val="27"/>
        </w:rPr>
        <w:t xml:space="preserve"> Форс-мажо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8.1. При наступлении обстоятельств невозможности полного или частичного исполнения любой из сторон обязательств по настоящему Контракту, а именно: землетрясения, стихийного бедствия или других обстоятельств непреодолимой силы, срок исполнения обязательств по настоящему Контракту  отодвигается соразмерно времени, в течение которого  будут действовать такие обстоятельства или их последств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8.2. Сторона, для которой создалась невозможность исполнения обязательств по настоящему Контракту, должна незамедлительно известить другую сторону о наступлении обстоятельств, препятствующих исполнению обязательст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9.</w:t>
      </w:r>
      <w:r>
        <w:rPr>
          <w:b/>
          <w:sz w:val="27"/>
          <w:szCs w:val="27"/>
        </w:rPr>
        <w:t xml:space="preserve"> Срок действия настоящего Контракта и прочие услов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9.1 Настоящий Контракт вступает  в силу с момента его подписания и действует до полного его исполнения Сторонами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9.2. .Контракт составляется в трёх экземплярах, каждый из которых имеет одинаковую юридическую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9.3. Во всем остальном, что не предусмотрено условиями настоящего Контракта, стороны руководствуются действующим законодательств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9.4. Все изменения и дополнения к настоящему Контракту считаются действительными, если они оформлены в письменной форме и подписаны всеми сторон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10.</w:t>
      </w:r>
      <w:r>
        <w:rPr>
          <w:b/>
          <w:sz w:val="27"/>
          <w:szCs w:val="27"/>
        </w:rPr>
        <w:t xml:space="preserve"> Адреса, банковские реквизиты, подписи стор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"/>
        <w:gridCol w:w="3098"/>
        <w:gridCol w:w="17"/>
        <w:gridCol w:w="3613"/>
      </w:tblGrid>
      <w:tr>
        <w:trPr>
          <w:trHeight w:val="172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>администрация Татище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олномоченный представитель Заказчика:</w:t>
            </w:r>
            <w:r>
              <w:rPr/>
              <w:t xml:space="preserve"> муниципальное учреждение культуры «Межпоселенческая централизованная библиотечная систем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6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12 181 Саратовская обл. р.п. Татищев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Советская,1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ИНН</w:t>
            </w:r>
            <w:r>
              <w:rPr>
                <w:b/>
              </w:rPr>
              <w:t xml:space="preserve"> 6434010394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КПП </w:t>
            </w:r>
            <w:r>
              <w:rPr>
                <w:b/>
              </w:rPr>
              <w:t xml:space="preserve">643401001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л.сч</w:t>
            </w:r>
            <w:r>
              <w:rPr>
                <w:b/>
              </w:rPr>
              <w:t>. 00501005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р/сч.</w:t>
            </w:r>
            <w:r>
              <w:rPr>
                <w:b/>
              </w:rPr>
              <w:t xml:space="preserve"> 40204810800000000061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БИК</w:t>
            </w:r>
            <w:r>
              <w:rPr>
                <w:b/>
              </w:rPr>
              <w:t xml:space="preserve"> 04631100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нк: ГРКЦ ГУ Банка России по Саратовской области г. Саратов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  <w:t>М.П. _________________</w:t>
            </w:r>
          </w:p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ПОДПИСЬ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sz w:val="18"/>
                <w:szCs w:val="18"/>
              </w:rPr>
              <w:t>ПОДПИС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sz w:val="18"/>
                <w:szCs w:val="18"/>
              </w:rPr>
              <w:t>ПОДПИС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3:23:00Z</dcterms:created>
  <dc:creator>munzakaz</dc:creator>
  <dc:description/>
  <dc:language>en-US</dc:language>
  <cp:lastModifiedBy>munzakaz</cp:lastModifiedBy>
  <dcterms:modified xsi:type="dcterms:W3CDTF">2007-05-22T13:36:00Z</dcterms:modified>
  <cp:revision>3</cp:revision>
  <dc:subject/>
  <dc:title> </dc:title>
</cp:coreProperties>
</file>