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xlsx" ContentType="application/vnd.openxmlformats-officedocument.spreadsheetml.shee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rPr/>
      </w:pPr>
      <w:bookmarkStart w:id="0" w:name="_1241351961"/>
      <w:bookmarkStart w:id="1" w:name="_1241339636"/>
      <w:bookmarkEnd w:id="0"/>
      <w:bookmarkEnd w:id="1"/>
      <w:r>
        <w:rPr/>
        <w:object w:dxaOrig="9581" w:dyaOrig="14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708.7pt" filled="f" o:ole="">
            <v:imagedata r:id="rId3" o:title=""/>
          </v:shape>
          <o:OLEObject Type="Embed" ProgID="Word.Document.12" ShapeID="ole_rId2" DrawAspect="Content" ObjectID="_4982509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241347498"/>
      <w:bookmarkStart w:id="3" w:name="_1241345019"/>
      <w:bookmarkStart w:id="4" w:name="_1241344961"/>
      <w:bookmarkStart w:id="5" w:name="_1241344737"/>
      <w:bookmarkEnd w:id="2"/>
      <w:bookmarkEnd w:id="3"/>
      <w:bookmarkEnd w:id="4"/>
      <w:bookmarkEnd w:id="5"/>
      <w:r>
        <w:rPr/>
        <w:object w:dxaOrig="9864" w:dyaOrig="142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2pt;height:710.35pt" filled="f" o:ole="">
            <v:imagedata r:id="rId5" o:title=""/>
          </v:shape>
          <o:OLEObject Type="Embed" ProgID="Word.Document.12" ShapeID="ole_rId4" DrawAspect="Content" ObjectID="_1908214185" r:id="rId4"/>
        </w:object>
      </w:r>
    </w:p>
    <w:p>
      <w:pPr>
        <w:pStyle w:val="2"/>
        <w:ind w:left="0" w:firstLine="360"/>
        <w:rPr/>
      </w:pPr>
      <w:r>
        <w:rPr/>
        <w:t>4. Перечень периодических изданий на второе полугодие 2007 года по муниципальному учреждению культуры «Межпоселенческая централизованная библиотечная система»  прилагаетс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>5. Реестр структурных подразделений муниципального учреждения культуры «Межпоселенческая централизованная библиотечная система»</w:t>
      </w:r>
      <w:r>
        <w:rPr/>
        <w:t xml:space="preserve"> </w:t>
      </w:r>
      <w:r>
        <w:rPr>
          <w:sz w:val="28"/>
        </w:rPr>
        <w:t xml:space="preserve">на поставку периодических изданий прилагается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>6. Поставка транспортом Поставщика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07" w:dyaOrig="1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2pt;height:727.35pt" filled="f" o:ole="">
            <v:imagedata r:id="rId7" o:title=""/>
          </v:shape>
          <o:OLEObject Type="Embed" ProgID="Word.Document.12" ShapeID="ole_rId6" DrawAspect="Content" ObjectID="_2352829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294"/>
        <w:gridCol w:w="280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ульет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ское здоровь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отноводство Росс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нал сказок А и Ф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рул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Ж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кат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сомольская прав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стьян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жки – малыш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ижки, нотки, игруш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 в школ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р ПК + </w:t>
            </w:r>
            <w:r>
              <w:rPr>
                <w:sz w:val="28"/>
                <w:lang w:val="en-US"/>
              </w:rPr>
              <w:t>C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ст конструкто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ил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ус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ей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зил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ка и религ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най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асный возра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дсове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иг + детективы С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да и челове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едний звон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еводная звез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усадебное хозяй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цесс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играем в сказку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ц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и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оман – журнал </w:t>
            </w:r>
            <w:r>
              <w:rPr>
                <w:sz w:val="28"/>
                <w:lang w:val="en-US"/>
              </w:rPr>
              <w:t>XXI</w:t>
            </w:r>
            <w:r>
              <w:rPr>
                <w:sz w:val="28"/>
              </w:rPr>
              <w:t xml:space="preserve"> ве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Газ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ол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ая областная газ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жизнь (местная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нов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есед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атовские вест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ель + Свирелька + Лазур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ока «Волшебный ключик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ока «Народный доктор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шка и комп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д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таем, учимся, игра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ный натурали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художни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техник + А почему + Левш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деса и приключ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ный эрудит + Чудеса и тайн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ки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та – 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object w:dxaOrig="8044" w:dyaOrig="121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65pt;height:599.15pt" filled="f" o:ole="">
            <v:imagedata r:id="rId9" o:title=""/>
          </v:shape>
          <o:OLEObject Type="Embed" ProgID="Excel.Sheet.12" ShapeID="ole_rId8" DrawAspect="Content" ObjectID="_1610808110" r:id="rId8"/>
        </w:object>
      </w:r>
    </w:p>
    <w:tbl>
      <w:tblPr>
        <w:tblW w:w="9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5016"/>
        <w:gridCol w:w="1988"/>
        <w:gridCol w:w="1010"/>
      </w:tblGrid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йская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ыбол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мь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. Учимся. Играе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деса и приключен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овод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</w:rPr>
              <w:t>Центральная дет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01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170 Саратовская область  р.п. Татищево ул Коммунистическая 3 "А"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ка для дете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ире животны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+ ВК о природ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ире растени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самых маленьких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граем с Барб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жки-малыш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жки. Нотки. Игруш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най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асный возра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ий звон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ие вес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таем сам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худож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 техник, А почему, Лев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Вяз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81 Саратовская область, Татищевский р-н,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Вязовка, ул. Совхозная д. 1 "б"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худож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Неел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1218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с. Нееловка, ул.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аме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88 Саратовская область, Татищевский р-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с. Большая Каменка, ул Московское шоссе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скиз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най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ад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60 Саратовская область Татищевский р-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п. Садовый, ул. Центральная д.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д Сове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цесс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оминтер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412160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</w:rPr>
              <w:t>с. Коминтерн, ул Молодеж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аряки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41217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</w:rPr>
              <w:t>с. Карякино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шка и компан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путешествен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Ягоднополя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412185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с. Ягодная Поляна ул.Советск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Большеива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8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. Большая Ивановка ул.1-й Административный проезд д. 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олчани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412189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с. Полчаниновка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Большефедор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412162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. Большая Федоровка ул.Верхняя д 48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играем в сказ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тороже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2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</w:rPr>
              <w:t>с. Сторожевка ул.Школьная д.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руле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рдюм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3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с. Курдюм ул. Пономарева д. 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Железнодорожн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412190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</w:rPr>
              <w:t>ст. Курдюм ул. Школьная д. 4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Широкин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412191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Широкое ул. Ленина д. 59 "б"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играем в сказ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изинолапши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77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с. Мизино-Лапшиновка, ул.Октябрьская д.4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натуралист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ус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окур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412184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Сокур ул. Советск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жульет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орсак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412177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Корсаковка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Ж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й зат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Идолг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41217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. Идолга ул. Центральная д. 49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й зат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недел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энциклопедия АИФ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акедон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41217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с. Македоновка ул. Центральна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+ ВК о природ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Слепц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412176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</w:rPr>
              <w:t>с. Слепцовка ул. Советская д. 86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ный эрудит+чудеса и тайны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ктябрь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6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с. Октябрьский городок ул. Уханова 5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ное дело - 21 ве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блиотечка "Российской газеты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виг+Детективы "СМ"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з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теводная звез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рель+Свирелька+Лазур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 почем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региня дома твоег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вык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12165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. Кувыка ул. Шигаева д.8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стьян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бесед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кател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илк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лока Волшебный ключ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Куликов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12173 Саратовская область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. Куликовка ул. Мира д.14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та-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. чтен. для сердца и разум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ш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ашняя энциклопед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равейни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новь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арамышская библиотек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12172 Саратовская область, Татищевский район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02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. Карамышка ул. Юбилейная д. 25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гументы и факты № 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. Сад. Огород.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ратовска обл. 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ая жизнь (местная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усадебное хозяйство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урнал сказок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школьная академ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елые картин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сомольская правд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ская Роман-Газета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 и религ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both"/>
        <w:rPr/>
      </w:pPr>
      <w:bookmarkStart w:id="6" w:name="_1241354225"/>
      <w:bookmarkStart w:id="7" w:name="_1241354212"/>
      <w:bookmarkStart w:id="8" w:name="_1241354192"/>
      <w:bookmarkEnd w:id="6"/>
      <w:bookmarkEnd w:id="7"/>
      <w:bookmarkEnd w:id="8"/>
      <w:r>
        <w:rPr/>
        <w:object w:dxaOrig="9355" w:dyaOrig="144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5pt;height:724.45pt" filled="f" o:ole="">
            <v:imagedata r:id="rId11" o:title=""/>
          </v:shape>
          <o:OLEObject Type="Embed" ProgID="Word.Document.12" ShapeID="ole_rId10" DrawAspect="Content" ObjectID="_206494705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Сроки оказания услуг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Календарные сроки оказания услуг определены Сторонам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начало оказания услуг: </w:t>
      </w:r>
      <w:r>
        <w:rPr>
          <w:sz w:val="27"/>
          <w:szCs w:val="27"/>
          <w:u w:val="single"/>
        </w:rPr>
        <w:t>________________________________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окончание оказания услуг: </w:t>
      </w:r>
      <w:r>
        <w:rPr>
          <w:sz w:val="27"/>
          <w:szCs w:val="27"/>
          <w:u w:val="single"/>
        </w:rPr>
        <w:t>_____________________________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Права и обязанности Исполнител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4.1. Исполнитель обязан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1. Собственными силами организовывать и оформить подписку не периодические печатные изд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2. Осуществлять доставку периодических печатных изданий собственными сил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3. В случае прекращения работы издательства и/или прекращения выпуска печатных изданий указанных в подписных документах, Исполнитель информирует Уполномоченного представителя Заказчика о данных изменениях, и с его согласия, оформляет подписку на другое периодическое печатное издание на тех же условиях, либо на иных условиях по согласованию сторон в пределах срока действия настоящего Контракта, либо производит замену издания предложенного издательством или Исполнителе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1.4. Производить доставку периодических печатных изданий своевременно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4.2. Исполнитель впр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.2.1. Требовать оплаты оказанных услуг в соответствии с условиями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5.</w:t>
      </w:r>
      <w:r>
        <w:rPr>
          <w:b/>
          <w:sz w:val="27"/>
          <w:szCs w:val="27"/>
        </w:rPr>
        <w:t xml:space="preserve"> Права и обязанности Уполномоченного представителя Заказчик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5.1. Уполномоченный представитель Заказчика обязан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5.1.1. Определять список печатных изданий и их количество, указанных в п.1.1. настоящего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2. Предоставлять письменно информацию об изменении места доставки периодических печатных изданий, определенных в подписных купонах не менее чем за 10 дней до окончания месяца. В таких случаях доставка периодических печатных изданий по новому адресу осуществляется Исполнителем с начала следующего месяц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3. Оплатить оказанные услуги в порядке и на условиях, предусмотренном настоящим Контракт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4. В случае обнаружения несоответствия переданной Исполнителем периодической печатной продукции перечню, указанному в подписных документах (квитанциях, купонах), Уполномоченный представитель Заказчика обязуется сообщить об этом Исполнителю  и передать данную продукцию Исполнителю по его первому требованию, но не позднее одного месяца со дня обнаружения несоответствия печатной продукции перечн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1.5. В случае обнаружения брака возникшего по вине издательства, немедленно информировать об этом Исполнителя письменно, а также передать Исполнителю данную бракованную продукцию по акту приёма-передачи не позднее чем через два дня после обнаружения брака продукции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5.2. Уполномоченный представитель Заказчика впр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5.2.1. Требовать от Исполнителя надлежащего исполнения условий настоящего Контра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6.</w:t>
      </w:r>
      <w:r>
        <w:rPr>
          <w:b/>
          <w:sz w:val="27"/>
          <w:szCs w:val="27"/>
        </w:rPr>
        <w:t xml:space="preserve"> Ответственность Сторон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6.1. Стороны несут ответственность за несоблюдение условий Контракта в установленном действующим законодательством поряд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2. За нарушение сроков оказания услуг, указанных в п.1.1. настоящего Контракта, Исполнитель уплачивает Уполномоченному представителю Заказчика пеню из расчета 0, 05 % от суммы Контракта за каждый день просроч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3. При несоблюдении предусмотренных настоящим Контрактов сроков расчёта за оказанные услуги Уполномоченный представитель Заказчика уплачивает Исполнителю пеню в размере 0,01 % не перечисленной в срок суммы за каждый день просрочки, но не более 0,5 % указанной сум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4. За недопоставку отдельных номеров периодических изданий по вине Исполнителя последний восстанавливает издания за свой счёт и поставляет их Уполномоченному представителю Заказчи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5. Уполномоченный представитель Заказчика не несёт ответственность за несвоевременную оплату оказанных услуг, связанную с несвоевременным поступлением денежных средств из муниципального бюдже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6.6. Уплата неустойки не освобождает Исполнителя от выполнения лежащих на нём обязательств или устранения наруш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7.</w:t>
      </w:r>
      <w:r>
        <w:rPr>
          <w:b/>
          <w:sz w:val="27"/>
          <w:szCs w:val="27"/>
        </w:rPr>
        <w:t xml:space="preserve"> Порядок разрешения сп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и возникновении между сторонами каких-либо разногласий при выполнении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8.</w:t>
      </w:r>
      <w:r>
        <w:rPr>
          <w:b/>
          <w:sz w:val="27"/>
          <w:szCs w:val="27"/>
        </w:rPr>
        <w:t xml:space="preserve"> Форс-маж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8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8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9.</w:t>
      </w:r>
      <w:r>
        <w:rPr>
          <w:b/>
          <w:sz w:val="27"/>
          <w:szCs w:val="27"/>
        </w:rPr>
        <w:t xml:space="preserve"> Срок действия настоящего Контракта и прочие услов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9.1 Настоящий Контракт вступает  в силу с момента его подписания и действует до полного его исполнения Сторонами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2. .Контракт составляется в трёх экземплярах, каждый из которых имеет одинаковую юридическую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3. Во всем остальном, что не предусмотрено условиями настоящего Контракта, стороны руководствуются действующим законодатель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9.4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10.</w:t>
      </w:r>
      <w:r>
        <w:rPr>
          <w:b/>
          <w:sz w:val="27"/>
          <w:szCs w:val="27"/>
        </w:rPr>
        <w:t xml:space="preserve"> Адреса, банковские реквизиты, 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"/>
        <w:gridCol w:w="3098"/>
        <w:gridCol w:w="17"/>
        <w:gridCol w:w="3613"/>
      </w:tblGrid>
      <w:tr>
        <w:trPr>
          <w:trHeight w:val="17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администрация Татище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казчика:</w:t>
            </w:r>
            <w:r>
              <w:rPr/>
              <w:t xml:space="preserve"> муниципальное учреждение культуры «Межпоселенческая централизованная библиотечная систе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6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12 181 Саратовская обл. р.п. Татище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Советская,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ИНН</w:t>
            </w:r>
            <w:r>
              <w:rPr>
                <w:b/>
              </w:rPr>
              <w:t xml:space="preserve"> 643401039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КПП </w:t>
            </w:r>
            <w:r>
              <w:rPr>
                <w:b/>
              </w:rPr>
              <w:t xml:space="preserve">643401001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л.сч</w:t>
            </w:r>
            <w:r>
              <w:rPr>
                <w:b/>
              </w:rPr>
              <w:t>. 00501005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/сч.</w:t>
            </w:r>
            <w:r>
              <w:rPr>
                <w:b/>
              </w:rPr>
              <w:t xml:space="preserve"> 4020481080000000006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БИК</w:t>
            </w:r>
            <w:r>
              <w:rPr>
                <w:b/>
              </w:rPr>
              <w:t xml:space="preserve"> 0463110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М.П. _________________</w:t>
            </w:r>
          </w:p>
          <w:p>
            <w:pPr>
              <w:pStyle w:val="Normal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32:00Z</dcterms:created>
  <dc:creator>munzakaz</dc:creator>
  <dc:description/>
  <dc:language>en-US</dc:language>
  <cp:lastModifiedBy>munzakaz</cp:lastModifiedBy>
  <dcterms:modified xsi:type="dcterms:W3CDTF">2007-05-31T08:44:00Z</dcterms:modified>
  <cp:revision>39</cp:revision>
  <dc:subject/>
  <dc:title>Форма извещения о запросе котировок</dc:title>
</cp:coreProperties>
</file>