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5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«05» октября 2006 года</w:t>
        <w:b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обретение   транспортного средства в количестве 1 единицы:</w:t>
      </w:r>
    </w:p>
    <w:p>
      <w:pPr>
        <w:pStyle w:val="Normal"/>
        <w:rPr>
          <w:sz w:val="24"/>
        </w:rPr>
      </w:pPr>
      <w:r>
        <w:rPr>
          <w:sz w:val="24"/>
        </w:rPr>
        <w:t>Автомобиль ВАЗ 21073, цвет –белый, двигатель инжектор, КПП  5 ступ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 являетс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Советская,д.13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b/>
          <w:bCs/>
          <w:sz w:val="24"/>
          <w:szCs w:val="26"/>
          <w:lang w:val="en-US"/>
        </w:rPr>
        <w:t>zakaz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tat</w:t>
      </w:r>
      <w:r>
        <w:rPr>
          <w:b/>
          <w:bCs/>
          <w:sz w:val="24"/>
        </w:rPr>
        <w:t xml:space="preserve"> @ 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Единой комиссией в период с 9 часов 00 минут «05» октября 2006года по 9часов 00 минут «05»  октября 2006 года по адресу: 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b/>
            <w:bCs/>
            <w:sz w:val="24"/>
            <w:szCs w:val="26"/>
            <w:lang w:val="en-US"/>
          </w:rPr>
          <w:t>www</w:t>
        </w:r>
        <w:r>
          <w:rPr>
            <w:rStyle w:val="InternetLink"/>
            <w:b/>
            <w:bCs/>
            <w:sz w:val="24"/>
            <w:szCs w:val="26"/>
          </w:rPr>
          <w:t>.</w:t>
        </w:r>
        <w:r>
          <w:rPr>
            <w:rStyle w:val="InternetLink"/>
            <w:b/>
            <w:bCs/>
            <w:sz w:val="24"/>
            <w:szCs w:val="26"/>
            <w:lang w:val="en-US"/>
          </w:rPr>
          <w:t>tatishevo</w:t>
        </w:r>
        <w:r>
          <w:rPr>
            <w:rStyle w:val="InternetLink"/>
            <w:b/>
            <w:bCs/>
            <w:sz w:val="24"/>
            <w:szCs w:val="26"/>
          </w:rPr>
          <w:t>.</w:t>
        </w:r>
        <w:r>
          <w:rPr>
            <w:rStyle w:val="InternetLink"/>
            <w:b/>
            <w:bCs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в сети Интернет «28»  сентября 2006г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2"/>
        <w:rPr/>
      </w:pPr>
      <w:r>
        <w:rPr/>
        <w:t>6.1. Автомобиль, согласно  требуемой технической характеристики и количе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Доставка товара по адресу р.п. Татищево, ул. Советская, д.1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ставка товара в течение  двух дней со дня оплат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В цену товара включены все расходы, связанные с перевозкой, страхованием, уплатой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162600,0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 муниципального контракт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Источник финансирования – бюджет район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 муниципального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7.  Предоплата по безналичному расче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5» октября 2006 г. 9часов 00 минут (время  московское) поступило 2(две) котировочных заявок на бумажном носителе,  (котировочных заявок в форме электронного документа  нет)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3084"/>
        <w:gridCol w:w="1310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-Авто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15 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Орджоникидзе, д.2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0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4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Покровск-Лада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3112 г. Энгель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-т Ф.Энгельса, №2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10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ч35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: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а   161000,00</w:t>
      </w:r>
      <w:r>
        <w:rPr>
          <w:sz w:val="24"/>
        </w:rPr>
        <w:t xml:space="preserve"> рублей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(Сто шестьдесят  одна  тысяча рублей 00 копеек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2"/>
        <w:rPr/>
      </w:pPr>
      <w:r>
        <w:rPr/>
        <w:t>ОАО «Покровск Лада»</w:t>
      </w:r>
    </w:p>
    <w:p>
      <w:pPr>
        <w:pStyle w:val="Normal"/>
        <w:rPr>
          <w:sz w:val="24"/>
        </w:rPr>
      </w:pPr>
      <w:r>
        <w:rPr>
          <w:sz w:val="24"/>
        </w:rPr>
        <w:t>г. Энгельс, пр-т Ф. Энгельса, №2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ыписка из настоящего протокола подлежит опубликованию  в районной газете Сельская жизнь»и размещению на официальном сайте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  <w:r>
              <w:rPr>
                <w:sz w:val="24"/>
                <w:szCs w:val="26"/>
              </w:rPr>
              <w:t>Нагиева Н.В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</w:t>
            </w:r>
            <w:r>
              <w:rPr>
                <w:sz w:val="24"/>
                <w:szCs w:val="26"/>
              </w:rPr>
              <w:t>Еремеева Н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05» октября 2006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№ </w:t>
      </w:r>
      <w:r>
        <w:rPr/>
        <w:t>25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212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ОО «Поли-Авт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3.10.2006 10ч 4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Бумаж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АО «Покровск Л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4.10.2006 15ч 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октября 2006 г. № 25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170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Поли-Авто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соответствие требовани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000,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Превышение начальной цены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АО «Покровск-Лада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0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05T13:16:00Z</dcterms:modified>
  <cp:revision>34</cp:revision>
  <dc:subject/>
  <dc:title>ПРОТОКОЛ ОЦЕНКИ И СОПОСТАВЛЕНИЯ ЗАЯВОК НА УЧАСТИЕ В КОНКУРСЕ </dc:title>
</cp:coreProperties>
</file>