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4"/>
        </w:rPr>
        <w:t>протокол № 16.1</w:t>
        <w:br/>
      </w:r>
      <w:r>
        <w:rPr>
          <w:b/>
          <w:bCs/>
          <w:sz w:val="24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.п. Татищево                                                                                  «19» июля 2007 года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Наименование предмета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риобретение оборудования для стоматологического кабинета поликлиники ММУ «Татищевская центральная районная больница»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ав единой комисси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единой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ремеева Наталия Николаев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Муниципальным заказчиком   являе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я Татищевского муниципального района,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овый адрес:412170 Саратовская область, р.п. Татищево,ул.Советская,д.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Адрес электронной почты </w:t>
      </w:r>
      <w:r>
        <w:rPr>
          <w:i/>
          <w:sz w:val="24"/>
        </w:rPr>
        <w:t xml:space="preserve"> </w:t>
      </w:r>
      <w:hyperlink r:id="rId2">
        <w:r>
          <w:rPr>
            <w:rStyle w:val="InternetLink"/>
            <w:i/>
            <w:sz w:val="24"/>
            <w:lang w:val="en-US"/>
          </w:rPr>
          <w:t>munzakaz</w:t>
        </w:r>
        <w:r>
          <w:rPr>
            <w:rStyle w:val="InternetLink"/>
            <w:i/>
            <w:sz w:val="24"/>
          </w:rPr>
          <w:t>@</w:t>
        </w:r>
        <w:r>
          <w:rPr>
            <w:rStyle w:val="InternetLink"/>
            <w:i/>
            <w:sz w:val="24"/>
            <w:lang w:val="en-US"/>
          </w:rPr>
          <w:t>tatishevo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</w:t>
        <w:tab/>
        <w:t>Процедура рассмотрения и оценки котировочных заявок  проводилась единой комиссией в период с 9 часов 00 минут «19» июля 2007года по 10часов 15минут «19» июля 2007 года по адресу: Саратовская область, р.п. Татищево, ул. Советская,д.13.</w:t>
      </w:r>
    </w:p>
    <w:p>
      <w:pPr>
        <w:pStyle w:val="Normal"/>
        <w:jc w:val="both"/>
        <w:rPr/>
      </w:pPr>
      <w:r>
        <w:rPr>
          <w:sz w:val="24"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</w:rPr>
        <w:t xml:space="preserve">   06 июля  2007г.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1. </w:t>
        <w:tab/>
        <w:t>Наименование, характеристика и количество поставляемого товара</w:t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2. </w:t>
        <w:tab/>
        <w:t>Место доставки тов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3. </w:t>
        <w:tab/>
        <w:t>Сроки поставк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5.4. </w:t>
        <w:tab/>
        <w:t xml:space="preserve">Сведения о включенных в цену товаров расходах, в том числе расходах на страхование, перевозку, уплату таможенных пошлин, налогов, сборов и других обяза- тельных платежей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5. </w:t>
        <w:tab/>
        <w:t>Максимальная цена муниципально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рок и условия оплаты поставки товара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</w:t>
        <w:tab/>
        <w:t>До окончания указанного в извещении о проведении запроса котировок срока подачи котировочных заявок «19» июля 2007г.  09 часов 00 минут (время  московское) поступило 5 (пять) котировочных заявок на бумажном носителе и 1 (одна) котировочная заявка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842"/>
        <w:gridCol w:w="2093"/>
        <w:gridCol w:w="2254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чное время поступления котировочной заявк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ЗАО «Завод «Медтехни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410019 г. Саратов ул.Танкистов д.55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 16ч20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ОО «ВолгаЭлитСТ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04 г.Саратов ул.Астрахан-ская д.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 16ч21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евнивцев Д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05 г.Саратов ул.Хвалынская д.50-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2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техника-плю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410028 г.Саратов Соборная пл. д.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.07.2007г.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3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инион-М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04 г.Саратов ул.Астрахан-ская д.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.07.2007г.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4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йболит-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17 г.Саратов ул.Чернышевского д.9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г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ч 20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sz w:val="24"/>
          <w:szCs w:val="26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</w:p>
    <w:p>
      <w:pPr>
        <w:pStyle w:val="Normal"/>
        <w:jc w:val="both"/>
        <w:rPr>
          <w:kern w:val="2"/>
          <w:sz w:val="24"/>
          <w:szCs w:val="26"/>
        </w:rPr>
      </w:pPr>
      <w:r>
        <w:rPr>
          <w:kern w:val="2"/>
          <w:sz w:val="24"/>
          <w:szCs w:val="26"/>
        </w:rPr>
        <w:t>Предложение о наиболее низкой цене товаров составило</w:t>
      </w:r>
    </w:p>
    <w:p>
      <w:pPr>
        <w:pStyle w:val="Normal"/>
        <w:jc w:val="both"/>
        <w:rPr>
          <w:kern w:val="2"/>
          <w:sz w:val="24"/>
          <w:szCs w:val="26"/>
        </w:rPr>
      </w:pPr>
      <w:r>
        <w:rPr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57202,00 рубля (Триста пятьдесят семь тысяч двести два рубля 00 копе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П Ревнивцев Дмитрий Викторо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10005 г.Саратов ул.Хвалынская д.50 кв.7 тел.76-25-5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645202413756 р/счет 40802810900000040864 в ЗАО АКБ «Экспресс-Волга» г.Саратов БИК 046311808 к/с 301018106000000008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ировочная заявка соответствует условиям исполн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доставки товаров: р.п. Татищево,ул. Мичурина, д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оки поставки: от 7 до 30 дней транспортом Поставщик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Сведения о включенных в цену товаров расходах, в том числе расходах на страхование, перевозку, уплату таможенных пошлин, налогов, сборов и других обязательных платежей :    цена с учетом всех транспортных расходов, монтажа и пуско-наладочных работ оборудования </w:t>
      </w:r>
      <w:r>
        <w:rPr>
          <w:sz w:val="24"/>
          <w:lang w:val="en-US"/>
        </w:rPr>
        <w:t>Chirana</w:t>
      </w:r>
      <w:r>
        <w:rPr>
          <w:sz w:val="24"/>
        </w:rPr>
        <w:t xml:space="preserve"> </w:t>
      </w:r>
      <w:r>
        <w:rPr>
          <w:sz w:val="24"/>
          <w:lang w:val="en-US"/>
        </w:rPr>
        <w:t>Smile</w:t>
      </w:r>
      <w:r>
        <w:rPr>
          <w:sz w:val="24"/>
        </w:rPr>
        <w:t xml:space="preserve"> </w:t>
      </w:r>
      <w:r>
        <w:rPr>
          <w:sz w:val="24"/>
          <w:lang w:val="en-US"/>
        </w:rPr>
        <w:t>mini</w:t>
      </w:r>
      <w:r>
        <w:rPr>
          <w:sz w:val="24"/>
        </w:rPr>
        <w:t xml:space="preserve"> 02 и </w:t>
      </w:r>
      <w:r>
        <w:rPr>
          <w:sz w:val="24"/>
          <w:lang w:val="en-US"/>
        </w:rPr>
        <w:t>Ecjm</w:t>
      </w:r>
      <w:r>
        <w:rPr>
          <w:sz w:val="24"/>
        </w:rPr>
        <w:t xml:space="preserve"> </w:t>
      </w:r>
      <w:r>
        <w:rPr>
          <w:sz w:val="24"/>
          <w:lang w:val="en-US"/>
        </w:rPr>
        <w:t>DK</w:t>
      </w:r>
      <w:r>
        <w:rPr>
          <w:sz w:val="24"/>
        </w:rPr>
        <w:t xml:space="preserve"> 50 10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Максимальная цена муниципального контракта          357202,00 руб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ок и условия оплаты поставки товара:    В виде безналичного расчета по факту передачи товара покупателю в полном объеме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ются передать победителю в проведении запроса котировок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Настоящий протокол подлежит опубликованию в  газете «Сельская жизнь» и размещению на официальном сайте </w:t>
      </w:r>
      <w:hyperlink r:id="rId4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6"/>
          <w:lang w:val="en-US"/>
        </w:rPr>
      </w:pPr>
      <w:r>
        <w:rPr>
          <w:sz w:val="24"/>
          <w:szCs w:val="26"/>
        </w:rPr>
        <w:t>Подписи:</w:t>
      </w:r>
    </w:p>
    <w:p>
      <w:pPr>
        <w:pStyle w:val="Normal"/>
        <w:jc w:val="both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риложение № 1 </w:t>
      </w:r>
    </w:p>
    <w:p>
      <w:pPr>
        <w:pStyle w:val="Normal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19» июля 2007г. №30.2</w:t>
      </w:r>
    </w:p>
    <w:p>
      <w:pPr>
        <w:pStyle w:val="Normal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both"/>
        <w:rPr>
          <w:caps/>
          <w:color w:val="000000"/>
          <w:sz w:val="24"/>
          <w:szCs w:val="26"/>
        </w:rPr>
      </w:pPr>
      <w:r>
        <w:rPr>
          <w:caps/>
          <w:color w:val="000000"/>
          <w:sz w:val="24"/>
          <w:szCs w:val="26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 xml:space="preserve">Журнал регистрации </w:t>
        <w:br/>
      </w:r>
    </w:p>
    <w:p>
      <w:pPr>
        <w:pStyle w:val="Normal"/>
        <w:jc w:val="center"/>
        <w:rPr/>
      </w:pPr>
      <w:r>
        <w:rPr>
          <w:caps/>
          <w:sz w:val="24"/>
        </w:rPr>
        <w:t>поступления</w:t>
      </w:r>
      <w:r>
        <w:rPr>
          <w:color w:val="000000"/>
          <w:sz w:val="24"/>
          <w:szCs w:val="26"/>
        </w:rPr>
        <w:t xml:space="preserve"> </w:t>
      </w:r>
      <w:r>
        <w:rPr>
          <w:caps/>
          <w:sz w:val="24"/>
        </w:rPr>
        <w:t>котировочных заяво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3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ч 2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ч 2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лектронный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6"/>
          <w:vertAlign w:val="superscript"/>
        </w:rPr>
        <w:t xml:space="preserve">           </w:t>
      </w:r>
      <w:r>
        <w:rPr>
          <w:i/>
          <w:sz w:val="24"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 2 </w:t>
      </w:r>
    </w:p>
    <w:p>
      <w:pPr>
        <w:pStyle w:val="Normal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19» июля 2007г. №30.2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3"/>
        <w:rPr/>
      </w:pPr>
      <w:r>
        <w:rPr/>
        <w:t>рассмотрение и оценка котировочных заяво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305"/>
        <w:gridCol w:w="1271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на государственного (муниципального) контрак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ЗАО «Завод «Медтехника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35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ОО «ВолгаЭлитСТ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5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евнивцев Д.В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2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ОО «Медтехника-плю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31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минион-М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39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йболит-А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72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место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3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6"/>
          <w:vertAlign w:val="superscript"/>
        </w:rPr>
        <w:t xml:space="preserve">                         </w:t>
      </w:r>
      <w:r>
        <w:rPr>
          <w:i/>
          <w:sz w:val="24"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5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ap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</w:rPr>
  </w:style>
  <w:style w:type="paragraph" w:styleId="3">
    <w:name w:val="Основной текст 3"/>
    <w:basedOn w:val="Normal"/>
    <w:qFormat/>
    <w:pPr/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hyperlink" Target="http://www.tatishev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13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7-19T12:50:00Z</dcterms:modified>
  <cp:revision>5</cp:revision>
  <dc:subject/>
  <dc:title>ПРОТОКОЛ ОЦЕНКИ И СОПОСТАВЛЕНИЯ ЗАЯВОК НА УЧАСТИЕ В КОНКУРСЕ </dc:title>
</cp:coreProperties>
</file>