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8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«07» декабря 2006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</w:rPr>
        <w:t xml:space="preserve">Оказание электромонтажных работ в компьютерном классе в здании </w:t>
      </w:r>
    </w:p>
    <w:p>
      <w:pPr>
        <w:pStyle w:val="Normal"/>
        <w:rPr/>
      </w:pPr>
      <w:r>
        <w:rPr>
          <w:sz w:val="24"/>
        </w:rPr>
        <w:t>МОУ «СОШ  №1 р.п. Татищево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представителем Заказчика  являетс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 «СОШ №1 р.п. Татищево»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 Саратовская область, р.п. Татищево, ул. Школьная, д.8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Адрес электронной почты </w:t>
      </w:r>
      <w:r>
        <w:rPr>
          <w:i/>
          <w:sz w:val="24"/>
          <w:szCs w:val="26"/>
        </w:rPr>
        <w:t>(при его наличии)</w:t>
      </w:r>
      <w:r>
        <w:rPr>
          <w:sz w:val="24"/>
          <w:szCs w:val="26"/>
        </w:rPr>
        <w:t xml:space="preserve">  -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3 часов 00 минут «07»  декабря 2006 года по  14часов 00 минут «07»  декабря 2006 года по адресу: Саратовская область, р.п. Татищево, ул. Советская, д.13,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звещение о проведении запроса котировок было размещено на сайт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01»  декабря 2006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2"/>
        <w:rPr/>
      </w:pPr>
      <w:r>
        <w:rPr/>
        <w:t>Электромонтажные работы, согласно техническому заданию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по адресу: Саратовская область, р.п. Татищево, ул. Школьная, д.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: до 15 декабря 2006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 включены все расходы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43302,00 рубл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:   бюдже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о безналичному расчету, согласно акту выполненных рабо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07» декабря 2006 г. 12 часов 00 минут (время московское) поступило 1 (одна) котировочная заявка на бумажном носителе и- нет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517"/>
        <w:gridCol w:w="1877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П «Электроремонт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12170 Саратовская область, р.п. Татищево,ул. Верхня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ч.15мин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Единая комиссия рассмотрела котировочную заявку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  <w:sz w:val="36"/>
          <w:vertAlign w:val="superscript"/>
        </w:rPr>
      </w:pPr>
      <w:r>
        <w:rPr>
          <w:b/>
          <w:bCs/>
          <w:sz w:val="36"/>
          <w:vertAlign w:val="superscript"/>
        </w:rPr>
        <w:t>МУП «Электроремо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аратовская область , р.п. Татищево, ул. Верхня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 43302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государственного (муниципального)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«Сельская жизнь» и размещению на официальном сайте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7» декабря  2006 г. № 38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color w:val="000000"/>
          <w:sz w:val="24"/>
          <w:szCs w:val="26"/>
        </w:rPr>
      </w:pPr>
      <w:r>
        <w:rPr>
          <w:b/>
          <w:bCs/>
          <w:caps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color w:val="000000"/>
          <w:sz w:val="24"/>
          <w:szCs w:val="26"/>
        </w:rPr>
        <w:t xml:space="preserve"> </w:t>
      </w:r>
      <w:r>
        <w:rPr>
          <w:b/>
          <w:bCs/>
          <w:caps/>
          <w:sz w:val="24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7.12.2006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8ч1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7» декабря 2006 г. №38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015"/>
        <w:gridCol w:w="1418"/>
        <w:gridCol w:w="1707"/>
        <w:gridCol w:w="117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П «Электроремонт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02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место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1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2-07T14:24:00Z</dcterms:modified>
  <cp:revision>15</cp:revision>
  <dc:subject/>
  <dc:title>ПРОТОКОЛ ОЦЕНКИ И СОПОСТАВЛЕНИЯ ЗАЯВОК НА УЧАСТИЕ В КОНКУРСЕ </dc:title>
</cp:coreProperties>
</file>