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9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08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"/>
        <w:rPr/>
      </w:pPr>
      <w:r>
        <w:rPr/>
        <w:t>Поставка стоматологического  установки для стоматологического кабинета Октябрьской врачебной амбулатор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МУ «Татищевская ЦРБ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Мичури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4 часов 00 минут «08»  декабря 2006 года по  15часов 00 минут «08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04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TextBody"/>
        <w:rPr/>
      </w:pPr>
      <w:r>
        <w:rPr/>
        <w:t>Стоматологическая установка в количестве 1 единицы. Установка  должна быть не ранее 1997 года выпуск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Татищевский район, с. Октябрьский город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: до 20 декабря 2006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300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, с рассрочкой платеж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08» декабря 2006 г. 14 часов 00 минут (время московское) поступило 2 (две) котировочных заявки на бумажном носителе и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лиос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54 г. Саратов ул.2-я Садовая 115/12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25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ыбор Дент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10054 г. Саратов ул.2-й Детский проезд, д.4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ч45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Еди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ООО «Гелиос»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(Перечислить)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30000,00 рублей (Тридцать тысяч рублей 00 копеек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Выбор Де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сия, 410054 г. Саратов, ул. 2-й Детский проезд, д.4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300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арба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декабря  2006 г. № 39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4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6ч2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5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9ч4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декабря 2006 г. №39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015"/>
        <w:gridCol w:w="1418"/>
        <w:gridCol w:w="1707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Гелиос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ыбор Дент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6-12-07T17:09:00Z</cp:lastPrinted>
  <dcterms:modified xsi:type="dcterms:W3CDTF">2006-12-08T15:16:00Z</dcterms:modified>
  <cp:revision>23</cp:revision>
  <dc:subject/>
  <dc:title>ПРОТОКОЛ ОЦЕНКИ И СОПОСТАВЛЕНИЯ ЗАЯВОК НА УЧАСТИЕ В КОНКУРСЕ </dc:title>
</cp:coreProperties>
</file>