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0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Р.п.Татищево «18» июля 2007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</w:p>
    <w:p>
      <w:pPr>
        <w:pStyle w:val="TextBody"/>
        <w:rPr/>
      </w:pPr>
      <w:r>
        <w:rPr/>
        <w:t>Ремонт дорожек и устройство забора из профнастила центральной площади администрации Татищевского муниципального образования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>Муниципальным заказчиком  является  МУ «Администрация Татищевского муниципального района»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 Советская,д.13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:              </w:t>
      </w:r>
      <w:hyperlink r:id="rId2">
        <w:r>
          <w:rPr>
            <w:rStyle w:val="InternetLink"/>
            <w:sz w:val="24"/>
            <w:szCs w:val="26"/>
            <w:lang w:val="en-US"/>
          </w:rPr>
          <w:t>munzakaz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Единой комиссией в период с 10 часов 30 минут «18» июля 2007года по 11часов 00минут «18» июля  2007 года по адресу: Саратовская область, р.п. Татищево, ул. Советская,д.13,каб.11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b/>
            <w:bCs/>
            <w:sz w:val="24"/>
            <w:lang w:val="en-US"/>
          </w:rPr>
          <w:t>www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tatishevo</w:t>
        </w:r>
      </w:hyperlink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ru</w:t>
      </w:r>
      <w:r>
        <w:rPr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в сети Интернет «10» июля 2007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>Ремонт дорожек и устройство забора из профнастила администрации Татищевского муниципального образования согласно техническому заданию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ab/>
        <w:t>Выполнение работ в течении 10 дней с момента заключения муниципального контракта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Саратовская область, р.п.Татищево, ул.Советская д.1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  <w:r>
        <w:rPr>
          <w:b/>
        </w:rPr>
        <w:t>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Цена товара заявлена с учетом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</w:rPr>
        <w:t>126150,00 рублей  (Сто двадцать шесть тысяч сто пятьдесят рублей 00 копеек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едства муниципального бюдж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факту поставки товара. Оплата в форме безналичного расч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18» июля 2007 г. 10 часов 00 минут (время  московское) поступило 2 (две) котировочных заявки на бумажном носителе и -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078"/>
        <w:gridCol w:w="2552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акс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Бабушкин взвоз, д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7.2007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ч 05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тон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Саратов, ул.Б.Садовая д.2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7.2007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ч45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rPr/>
      </w:pPr>
      <w:r>
        <w:rPr>
          <w:b/>
          <w:sz w:val="24"/>
          <w:szCs w:val="26"/>
        </w:rPr>
        <w:t xml:space="preserve">       </w:t>
      </w:r>
      <w:r>
        <w:rPr>
          <w:bCs/>
          <w:kern w:val="2"/>
          <w:sz w:val="24"/>
          <w:szCs w:val="26"/>
        </w:rPr>
        <w:t>8.      Предложение о наиболее низкой цене на ремонт дорожек и устройство забора из профнастила на центральной площади администрации Татищевского муниципального образования составило</w:t>
      </w:r>
      <w:r>
        <w:rPr>
          <w:sz w:val="24"/>
        </w:rPr>
        <w:t xml:space="preserve"> 102621,00 рубль (Сто две тысячи шестьсот  двадцать один рубль 00 копеек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2"/>
        <w:rPr/>
      </w:pPr>
      <w:r>
        <w:rPr/>
        <w:t>ООО «Пит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Саратов, ул. Б.Садовая, д.239.</w:t>
      </w:r>
    </w:p>
    <w:p>
      <w:pPr>
        <w:pStyle w:val="Normal"/>
        <w:spacing w:lineRule="auto" w:line="360"/>
        <w:rPr/>
      </w:pPr>
      <w:r>
        <w:rPr>
          <w:sz w:val="24"/>
        </w:rPr>
        <w:t>102621,00 рубль (Сто две тысячи шестьсот двадцать один рубль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Татищевского муниципального района «Сельская жизнь» и размещению на официальном сайте </w:t>
      </w:r>
      <w:hyperlink r:id="rId4">
        <w:r>
          <w:rPr>
            <w:rStyle w:val="InternetLink"/>
            <w:b/>
            <w:bCs/>
            <w:sz w:val="24"/>
            <w:lang w:val="en-US"/>
          </w:rPr>
          <w:t>www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tatishevo</w:t>
        </w:r>
      </w:hyperlink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ru</w:t>
      </w:r>
      <w:r>
        <w:rPr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в сети Интернет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» июля 2007 г. № 30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ООО «Ла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1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ООО «Пит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2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» июля 2007 г. № 30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447"/>
        <w:gridCol w:w="1418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акс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6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итон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62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5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562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http://www.tatishevo/" TargetMode="External"/><Relationship Id="rId4" Type="http://schemas.openxmlformats.org/officeDocument/2006/relationships/hyperlink" Target="http://www.tatishev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06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7-19T05:43:00Z</dcterms:modified>
  <cp:revision>5</cp:revision>
  <dc:subject/>
  <dc:title>ПРОТОКОЛ ОЦЕНКИ И СОПОСТАВЛЕНИЯ ЗАЯВОК НА УЧАСТИЕ В КОНКУРСЕ </dc:title>
</cp:coreProperties>
</file>