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1.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«12» декабря 2006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/>
      </w:pPr>
      <w:r>
        <w:rPr>
          <w:sz w:val="24"/>
        </w:rPr>
        <w:t>Поставка телевизоров для  учебного процесса в 2 класса МОУ «СОШ  №1 р.п. Татищево»</w:t>
        <w:tab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 единой комисс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еди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полномоченным представителем Заказчика  являетс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ОУ «СОШ №1 р.п. Татищево»,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226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Почтовый адрес: 412170 Саратовская область, р.п. Татищево, ул. Школьная, д.8,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 xml:space="preserve">Адрес электронной почты </w:t>
      </w:r>
      <w:r>
        <w:rPr>
          <w:i/>
          <w:sz w:val="24"/>
          <w:szCs w:val="26"/>
        </w:rPr>
        <w:t>(при его наличии)</w:t>
      </w:r>
      <w:r>
        <w:rPr>
          <w:sz w:val="24"/>
          <w:szCs w:val="26"/>
        </w:rPr>
        <w:t xml:space="preserve">  -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котировочной комиссией в период с 13 часов 00 минут «12»  декабря 2006 года по  14часов 00 минут «12»  декабря 2006 года по адресу: Саратовская область, р.п. Татищево, ул. Советская, д.13, каб.11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звещение о проведении запроса котировок было размещено на сайт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сети Интернет «01»  декабря 2006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/>
      </w:pPr>
      <w:r>
        <w:rPr>
          <w:sz w:val="24"/>
        </w:rPr>
        <w:t>Поставка телевизоров  в количестве 2 единиц для  учебного процесса в 2 класса МОУ «СОШ  №1 р.п. Татищево»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по адресу: Саратовская область, р.п. Татищево, ул. Школьная, д.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: до 15 декабря 2006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 включены все расходы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аксимальная цена муниципального контракта 16311,00 рубл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сточник финансирования:   бюдже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о безналичному расчету, 100%предопла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12» декабря 2006 г. 12 часов 00 минут (время московское) поступило 2 (две) котировочных заявки на бумажном носителе и- нет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</w:t>
      </w:r>
      <w:r>
        <w:rPr/>
        <w:t>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517"/>
        <w:gridCol w:w="1877"/>
        <w:gridCol w:w="1795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мощник»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г. Саратов, ул. Чернышевского, д.153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12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ч.25мин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Альянс»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аратовская область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атищевский район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ТО п. Светлы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Гагарина, д.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12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ч00мин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Единая комиссия рассмотрела котировочную заявку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8.1.  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  <w:sz w:val="36"/>
          <w:vertAlign w:val="superscript"/>
        </w:rPr>
      </w:pPr>
      <w:r>
        <w:rPr>
          <w:b/>
          <w:bCs/>
          <w:sz w:val="36"/>
          <w:vertAlign w:val="superscript"/>
        </w:rPr>
        <w:t>ООО «Помощни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. Саратов, ул. Чернышевского, д.15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 16311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государственного (муниципального) контракт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опубликованию в газете «Сельская жизнь» и размещению на официальном сайте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С.В.Мал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.В. Нестеренк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.Н. Ереме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Т.П. Андре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Г.А. Гаври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Д.Г.Кузьм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2» декабря  2006 г. № 41.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color w:val="000000"/>
          <w:sz w:val="24"/>
          <w:szCs w:val="26"/>
        </w:rPr>
        <w:t xml:space="preserve"> </w:t>
      </w:r>
      <w:r>
        <w:rPr>
          <w:b/>
          <w:bCs/>
          <w:caps/>
          <w:sz w:val="24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1.12.2006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9ч25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2.12.2006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9ч0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        </w:t>
            </w: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2» декабря 2006 г. № 41.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24"/>
        <w:gridCol w:w="1511"/>
        <w:gridCol w:w="1411"/>
        <w:gridCol w:w="1650"/>
        <w:gridCol w:w="1469"/>
        <w:gridCol w:w="12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jc w:val="left"/>
              <w:rPr>
                <w:caps/>
              </w:rPr>
            </w:pPr>
            <w:r>
              <w:rPr>
                <w:caps/>
              </w:rPr>
              <w:t>нАИМЕНОВАНИ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jc w:val="left"/>
              <w:rPr>
                <w:caps/>
              </w:rPr>
            </w:pPr>
            <w:r>
              <w:rPr>
                <w:caps/>
              </w:rPr>
              <w:t>УЧАСТНИ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jc w:val="left"/>
              <w:rPr>
                <w:caps/>
              </w:rPr>
            </w:pPr>
            <w:r>
              <w:rPr>
                <w:caps/>
              </w:rPr>
              <w:t>ДОПУС-ТИТЬ/ НЕ ДОПУСТИТЬ ДО ОЦЕН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jc w:val="left"/>
              <w:rPr>
                <w:caps/>
              </w:rPr>
            </w:pPr>
            <w:r>
              <w:rPr>
                <w:caps/>
              </w:rPr>
              <w:t>ОСНОВА-НИЯ ПРИНЯТИЯ РЕШ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jc w:val="left"/>
              <w:rPr>
                <w:caps/>
              </w:rPr>
            </w:pPr>
            <w:r>
              <w:rPr>
                <w:caps/>
              </w:rPr>
              <w:t>кОЛИЧЕСТВО ТОВАРОВ, ОБЪЕМ УСЛУ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jc w:val="left"/>
              <w:rPr>
                <w:caps/>
              </w:rPr>
            </w:pPr>
            <w:r>
              <w:rPr>
                <w:caps/>
              </w:rPr>
              <w:t>(%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jc w:val="left"/>
              <w:rPr>
                <w:caps/>
              </w:rPr>
            </w:pPr>
            <w:r>
              <w:rPr>
                <w:caps/>
              </w:rPr>
              <w:t>цЕНА МУНИ-ЦИПАЛЬНО-ГО КОНТРА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jc w:val="left"/>
              <w:rPr>
                <w:caps/>
              </w:rPr>
            </w:pPr>
            <w:r>
              <w:rPr>
                <w:caps/>
              </w:rPr>
              <w:t>рЕШЕНИЕ КОМИС-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jc w:val="left"/>
              <w:rPr>
                <w:caps/>
              </w:rPr>
            </w:pPr>
            <w:r>
              <w:rPr>
                <w:caps/>
              </w:rPr>
              <w:t>(МЕСТО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  <w:t>ооо «пОМОЩНИК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jc w:val="left"/>
              <w:rPr>
                <w:caps/>
              </w:rPr>
            </w:pPr>
            <w:r>
              <w:rPr>
                <w:caps/>
              </w:rPr>
              <w:t>ДОПУСТИ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jc w:val="left"/>
              <w:rPr>
                <w:caps/>
              </w:rPr>
            </w:pPr>
            <w:r>
              <w:rPr>
                <w:caps/>
              </w:rPr>
              <w:t>СООТВЕТ-СТВИЕ УСЛОВИ-Я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caps/>
              </w:rPr>
            </w:pPr>
            <w:r>
              <w:rPr>
                <w:caps/>
              </w:rPr>
              <w:t>10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caps/>
              </w:rPr>
            </w:pPr>
            <w:r>
              <w:rPr>
                <w:caps/>
              </w:rPr>
              <w:t>163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  <w:t>ип «аЛЬЯНС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caps/>
              </w:rPr>
            </w:pPr>
            <w:r>
              <w:rPr>
                <w:caps/>
              </w:rPr>
              <w:t>НЕ ДОПУСТИ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caps/>
              </w:rPr>
            </w:pPr>
            <w:r>
              <w:rPr>
                <w:caps/>
              </w:rPr>
              <w:t>НЕ СООТВЕТСТВ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caps/>
              </w:rPr>
            </w:pPr>
            <w:r>
              <w:rPr>
                <w:caps/>
              </w:rPr>
              <w:t>10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caps/>
              </w:rPr>
            </w:pPr>
            <w:r>
              <w:rPr>
                <w:caps/>
              </w:rPr>
              <w:t>1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caps/>
              </w:rPr>
            </w:pPr>
            <w:r>
              <w:rPr>
                <w:caps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единой комиссии  _______________ </w:t>
        <w:tab/>
        <w:t>_________________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19:00Z</dcterms:created>
  <dc:creator>Институт госзакупок РАГС</dc:creator>
  <dc:description/>
  <dc:language>en-US</dc:language>
  <cp:lastModifiedBy>munzakaz</cp:lastModifiedBy>
  <cp:lastPrinted>2006-12-13T16:44:00Z</cp:lastPrinted>
  <dcterms:modified xsi:type="dcterms:W3CDTF">2006-12-13T13:53:00Z</dcterms:modified>
  <cp:revision>25</cp:revision>
  <dc:subject/>
  <dc:title>ПРОТОКОЛ ОЦЕНКИ И СОПОСТАВЛЕНИЯ ЗАЯВОК НА УЧАСТИЕ В КОНКУРСЕ </dc:title>
</cp:coreProperties>
</file>