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2.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Р.п. Татищево                                      «16» ноября  2006 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Приобретение музыкальной акустической аппаратуры для МОУ «СОШ №1 р.п.Татищево»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осударственным (муниципальным) заказчиком является  Муниципальное образовательное учреждение «Средняя общеобразовательная школа №1 р.п.Татищево»,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412170 Саратовская область, р.п.Татищево ул.Школьная д.8,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Адрес электронной почты  -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котировочной комиссией в период с 14 часов 45 минут «16» ноября 2006 года по 16 часов 00 минут «16» ноября 2006 года по адресу: р.п.Татищево  ул.Советская д.13 каб.11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10» ноября  2006 г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государственного (муниципального)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зыкально-акустическая аппаратура: 1. Усилительные колонки (неактивные) 2шт.; 2. Проигрыватель DVD (читающий и пишущий с караоке) MP-3,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MP</w:t>
      </w:r>
      <w:r>
        <w:rPr>
          <w:rFonts w:cs="Times New Roman" w:ascii="Times New Roman" w:hAnsi="Times New Roman"/>
          <w:b w:val="false"/>
          <w:sz w:val="24"/>
          <w:szCs w:val="26"/>
        </w:rPr>
        <w:t>-4 1 шт.; 3. Магнитофон «Дека» (двухкассетный) 1 шт.; 4. Радиомикрофоны «ШУР» СМ58 2 шт.; 5. Стойки микрофонные с держателем 2 ш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аратовская область, р.п. Татищево, ул.Школьная д.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30 ноября 2006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 должны быть включены все расходы, в том числе на перевозку, страхование, уплату таможенных пошлин, сборов,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9400 рубле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едства областного бюдже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езналичный расчет, 100% предопла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 16 » ноября  2006 г. 12 часов 00 минут (время московское) поступило 2 (две) котировочных заявок на бумажном носителе и ____ (__________)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</w:t>
      </w:r>
      <w:r>
        <w:rPr/>
        <w:t>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234"/>
        <w:gridCol w:w="1843"/>
        <w:gridCol w:w="2112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Ямаха-Саратов»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028 г.Саратов ул.Чернышевского д.159/1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 ноября 2006г             15 часов 45 минут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Шаменова Ирина Анатольевна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004 г.Саратов ул.Симбирцева д.7 кв.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 ноября 2006г       16 часов 05 минут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bCs/>
          <w:kern w:val="2"/>
          <w:sz w:val="24"/>
          <w:szCs w:val="26"/>
        </w:rPr>
        <w:t>Предложение о наиболее низкой цене товаров, работ, услуг составило</w:t>
      </w:r>
      <w:r>
        <w:rPr>
          <w:sz w:val="24"/>
        </w:rPr>
        <w:t xml:space="preserve"> 68600(шестьдесят восемь тысяч шестьсот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П Шаменова Ирина Анатоль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10004 г.Саратов ул.Симбирцева д.7 кв.7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8600 (шестьдесят восемь тысяч шестьсот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государственного (муниципального) контракта, руб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опубликованию в газете «Сельская жизнь»  и размещению на официальном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  <w:r>
              <w:rPr>
                <w:rStyle w:val="EndnoteCharacters"/>
                <w:rStyle w:val="EndnoteAnchor"/>
                <w:sz w:val="24"/>
              </w:rPr>
              <w:endnoteReference w:id="2"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  <w:r>
              <w:rPr>
                <w:rStyle w:val="EndnoteCharacters"/>
                <w:rStyle w:val="EndnoteAnchor"/>
                <w:sz w:val="24"/>
                <w:szCs w:val="26"/>
              </w:rPr>
              <w:endnoteReference w:id="3"/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6» ноября 2006 г. №32.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6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5 ноября 200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 часов 45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Бумажный нос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5 ноября 200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часов 05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Бумажный нос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6» ноября  2006 г. №32.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710"/>
        <w:gridCol w:w="1440"/>
        <w:gridCol w:w="1530"/>
        <w:gridCol w:w="1170"/>
        <w:gridCol w:w="117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(муниципального) контрак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ОО «Ямаха-Саратов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ие условиям запроса котиров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9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место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ИП Шаменова Ирина Анатольевн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ие условиям запроса котиров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86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место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тветственное лицо</w:t>
        <w:br/>
        <w:t xml:space="preserve">котировочной комиссии 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40" w:right="1109" w:gutter="0" w:header="0" w:top="1440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случае если Секретарь котировочной комиссии утвержден решением Заказчика о создании котировочной комиссии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только в случае в случаях размещения заказа уполномоченным органом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127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127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43:00Z</dcterms:created>
  <dc:creator>Институт госзакупок РАГС</dc:creator>
  <dc:description/>
  <dc:language>en-US</dc:language>
  <cp:lastModifiedBy>user</cp:lastModifiedBy>
  <cp:lastPrinted>2003-05-23T12:35:00Z</cp:lastPrinted>
  <dcterms:modified xsi:type="dcterms:W3CDTF">2006-11-16T14:50:00Z</dcterms:modified>
  <cp:revision>5</cp:revision>
  <dc:subject/>
  <dc:title>ПРОТОКОЛ ОЦЕНКИ И СОПОСТАВЛЕНИЯ ЗАЯВОК НА УЧАСТИЕ В КОНКУРСЕ </dc:title>
</cp:coreProperties>
</file>