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Р.п.Татищево «24» апреля 2007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Поставка бензин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>Муниципальным заказчиком  является  МУ «Администрация Татищевского муниципального района»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 Саратовская область, р.п. Татищево, ул. Советская,д.13,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:              </w:t>
      </w:r>
      <w:hyperlink r:id="rId2">
        <w:r>
          <w:rPr>
            <w:rStyle w:val="InternetLink"/>
            <w:sz w:val="24"/>
            <w:szCs w:val="26"/>
            <w:lang w:val="en-US"/>
          </w:rPr>
          <w:t>munzakaz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Единой комиссией в период с 9 часов 00 минут «24» апреля 2007года по 11часов 00минут «24» апреля 2007 года по адресу: Саратовская область, р.п. Татищево, ул. Советская,д.13,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b/>
            <w:bCs/>
            <w:sz w:val="24"/>
            <w:lang w:val="en-US"/>
          </w:rPr>
          <w:t>www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tatishevo</w:t>
        </w:r>
      </w:hyperlink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ru</w:t>
      </w:r>
      <w:r>
        <w:rPr>
          <w:b w:val="false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в сети Интернет «17» апреля 2007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бензина  марки АИ-92 в количестве  11340литров,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24"/>
        </w:rPr>
        <w:t>АИ-80 в количестве  3500литр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ЗС на территории р.п. Татищево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товара в течение 2 квартала 2007г,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согласно заявкам заказчика в течение всего срока действия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а заявлена с учетом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8924,00 рублей  (Двести сорок восемь тысяч девятьсот  двадцать четыре           рубля 00 копеек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едства муниципального бюдж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факту поставки товара. Оплата в форме безналичного расчета в течении 30 дней по мере поступления средств в бюдже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23» апреля 2007 г. 17 часов 00 минут (время  московское) поступило 2 (две) котировочных заявки на бумажном носителе и -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078"/>
        <w:gridCol w:w="2552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2-Д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ул. Чернышевского, д.94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4.2007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ч 00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анс ТЭК»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г.Саратов, Ново-Астрахан-ское шоссе,д.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04.2007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ч20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p>
      <w:pPr>
        <w:pStyle w:val="Heading2"/>
        <w:rPr/>
      </w:pPr>
      <w:r>
        <w:rPr/>
        <w:t xml:space="preserve">ООО «ТрансТЭК»,  г. Саратов, </w:t>
      </w:r>
      <w:r>
        <w:rPr>
          <w:szCs w:val="26"/>
        </w:rPr>
        <w:t>Ново-Астраханское шоссе, д.80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(Цена котировочной заявки превышает максимальную цену контракта.)</w:t>
      </w:r>
    </w:p>
    <w:p>
      <w:pPr>
        <w:pStyle w:val="TextBodyIndent"/>
        <w:numPr>
          <w:ilvl w:val="1"/>
          <w:numId w:val="3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</w:t>
      </w:r>
      <w:r>
        <w:rPr>
          <w:bCs/>
          <w:kern w:val="2"/>
          <w:sz w:val="24"/>
          <w:szCs w:val="26"/>
        </w:rPr>
        <w:t>Предложение о наиболее низкой цене на поставку бензина составило</w:t>
      </w:r>
      <w:r>
        <w:rPr>
          <w:sz w:val="24"/>
        </w:rPr>
        <w:t xml:space="preserve"> 248924,00 рублей (Двести сорок восемь тысяч девятьсот двадцать четыре рубля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/>
        <w:t xml:space="preserve">ООО «2-Д» </w:t>
      </w:r>
      <w:r>
        <w:rPr>
          <w:sz w:val="24"/>
        </w:rPr>
        <w:t>г. Саратов, ул. Чернышевского, д.94Б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248924,00 рублей (Двести сорок восемь тысяч девятьсот двадцать четыре рубля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Татищевского муниципального района «Сельская жизнь» и размещению на официальном сайте </w:t>
      </w:r>
      <w:hyperlink r:id="rId4">
        <w:r>
          <w:rPr>
            <w:rStyle w:val="InternetLink"/>
            <w:b/>
            <w:bCs/>
            <w:sz w:val="24"/>
            <w:lang w:val="en-US"/>
          </w:rPr>
          <w:t>www</w:t>
        </w:r>
        <w:r>
          <w:rPr>
            <w:rStyle w:val="InternetLink"/>
            <w:b/>
            <w:bCs/>
            <w:sz w:val="24"/>
          </w:rPr>
          <w:t>.</w:t>
        </w:r>
        <w:r>
          <w:rPr>
            <w:rStyle w:val="InternetLink"/>
            <w:b/>
            <w:bCs/>
            <w:sz w:val="24"/>
            <w:lang w:val="en-US"/>
          </w:rPr>
          <w:t>tatishevo</w:t>
        </w:r>
      </w:hyperlink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ru</w:t>
      </w:r>
      <w:r>
        <w:rPr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>в сети Интернет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 апреля 2007 г. № 14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ООО «2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8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ООО «Транс ТЭ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Cs/>
                <w:sz w:val="24"/>
                <w:szCs w:val="26"/>
              </w:rPr>
              <w:t>19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 апреля 2007 г. № 14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440"/>
        <w:gridCol w:w="1530"/>
        <w:gridCol w:w="1447"/>
        <w:gridCol w:w="1418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(муниципального) контра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2Д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9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ансТЭК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260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5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http://www.tatishevo/" TargetMode="External"/><Relationship Id="rId4" Type="http://schemas.openxmlformats.org/officeDocument/2006/relationships/hyperlink" Target="http://www.tatishev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1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4-24T08:41:00Z</dcterms:modified>
  <cp:revision>37</cp:revision>
  <dc:subject/>
  <dc:title>ПРОТОКОЛ ОЦЕНКИ И СОПОСТАВЛЕНИЯ ЗАЯВОК НА УЧАСТИЕ В КОНКУРСЕ </dc:title>
</cp:coreProperties>
</file>