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4"/>
        </w:rPr>
        <w:t>протокол № 16.1</w:t>
        <w:br/>
      </w:r>
      <w:r>
        <w:rPr>
          <w:b/>
          <w:bCs/>
          <w:sz w:val="24"/>
        </w:rPr>
        <w:t>рассмотрения и оценки котировочных заяв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Р.п. Татищево «26» мая 2007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Наименование предмета запроса котирово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риобретение оборудования для поликлиники ММУ «Татищевская централизованная районная больница»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ав единой комисси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единой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ремеева Наталия Николаев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Муниципальным заказчиком   являе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я Татищевского муниципального района,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товый адрес:412170 Саратовская область, р.п. Татищево,ул.Советская,д.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Адрес электронной почты </w:t>
      </w:r>
      <w:r>
        <w:rPr>
          <w:i/>
          <w:sz w:val="24"/>
        </w:rPr>
        <w:t xml:space="preserve"> </w:t>
      </w:r>
      <w:hyperlink r:id="rId2">
        <w:r>
          <w:rPr>
            <w:rStyle w:val="InternetLink"/>
            <w:i/>
            <w:sz w:val="24"/>
            <w:lang w:val="en-US"/>
          </w:rPr>
          <w:t>munzakaz</w:t>
        </w:r>
        <w:r>
          <w:rPr>
            <w:rStyle w:val="InternetLink"/>
            <w:i/>
            <w:sz w:val="24"/>
          </w:rPr>
          <w:t>@</w:t>
        </w:r>
        <w:r>
          <w:rPr>
            <w:rStyle w:val="InternetLink"/>
            <w:i/>
            <w:sz w:val="24"/>
            <w:lang w:val="en-US"/>
          </w:rPr>
          <w:t>tatishevo</w:t>
        </w:r>
        <w:r>
          <w:rPr>
            <w:rStyle w:val="InternetLink"/>
            <w:i/>
            <w:sz w:val="24"/>
          </w:rPr>
          <w:t>.</w:t>
        </w:r>
        <w:r>
          <w:rPr>
            <w:rStyle w:val="InternetLink"/>
            <w:i/>
            <w:sz w:val="24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</w:t>
        <w:tab/>
        <w:t>Процедура рассмотрения и оценки котировочных заявок  проводилась единой комиссией в период с 9 часов 00 минут «26»мая 2007года по 9часов 15минут «26» мая 2007 года по адресу: Саратовская область, р.п. Татищево, ул. Советская,д.13.</w:t>
      </w:r>
    </w:p>
    <w:p>
      <w:pPr>
        <w:pStyle w:val="Normal"/>
        <w:jc w:val="both"/>
        <w:rPr/>
      </w:pPr>
      <w:r>
        <w:rPr>
          <w:sz w:val="24"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</w:rPr>
        <w:t xml:space="preserve">   17 мая  2007г.</w:t>
      </w:r>
    </w:p>
    <w:p>
      <w:pPr>
        <w:pStyle w:val="Normal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>5.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1. </w:t>
        <w:tab/>
        <w:t>Наименование, характеристика и количество поставляемого товара</w:t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2. </w:t>
        <w:tab/>
        <w:t>Место доставки това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.3. </w:t>
        <w:tab/>
        <w:t>Сроки поставк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5.4. </w:t>
        <w:tab/>
        <w:t xml:space="preserve">Сведения о включенных в цену товаров расходах, в том числе расходах на страхование, перевозку, уплату таможенных пошлин, налогов, сборов и других обяза- тельных платежей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5.5. </w:t>
        <w:tab/>
        <w:t>Максимальная цена муниципального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рок и условия оплаты поставки товара.</w:t>
      </w:r>
    </w:p>
    <w:p>
      <w:pPr>
        <w:pStyle w:val="Normal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</w:t>
        <w:tab/>
        <w:t>До окончания указанного в извещении о проведении запроса котировок срока подачи котировочных заявок «25» мая 2007г.  11часов00 минут (время  московское) поступило 3 (три) котировочных заявок на бумажном носителе и - (нет)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842"/>
        <w:gridCol w:w="2093"/>
        <w:gridCol w:w="2254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чное время поступления котировочной заявк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нтракт-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Липец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5.2007 11ч15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Медико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305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г.Н. Новгород,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.Гагарина д.52 оф.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5.2007 12ч02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180" w:hRule="atLeast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Резер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3000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. Н. Новгород, ул.Ижорская,д.50/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5.2007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 20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требованиям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sz w:val="24"/>
          <w:szCs w:val="26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</w:p>
    <w:p>
      <w:pPr>
        <w:pStyle w:val="Normal"/>
        <w:jc w:val="both"/>
        <w:rPr>
          <w:kern w:val="2"/>
          <w:sz w:val="24"/>
          <w:szCs w:val="26"/>
        </w:rPr>
      </w:pPr>
      <w:r>
        <w:rPr>
          <w:kern w:val="2"/>
          <w:sz w:val="24"/>
          <w:szCs w:val="26"/>
        </w:rPr>
        <w:t>Предложение о наиболее низкой цене товаров составило</w:t>
      </w:r>
    </w:p>
    <w:p>
      <w:pPr>
        <w:pStyle w:val="Normal"/>
        <w:jc w:val="both"/>
        <w:rPr>
          <w:kern w:val="2"/>
          <w:sz w:val="24"/>
          <w:szCs w:val="26"/>
        </w:rPr>
      </w:pPr>
      <w:r>
        <w:rPr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18607,00 рублей (Сто восемнадцать тысяч шестьсот семь  рублей 00 копеек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ОО «Торговый Дом «Медиком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Н. Новгород, пр. Гагарина д.52 оф.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 5254024533 КПП 5254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ировочная заявка соответствует условиям исполн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доставки товаров: р.п. Татищево,ул. Мичурина, д.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роки поставки: май-июнь м-цы 2007г транспортом Поставщик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Сведения о включенных в цену товаров расходах, в том числе расходах на страхование, перевозку, уплату таможенных пошлин, налогов, сборов и других обязательных платежей :    цена с учетом всех затрат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Максимальная цена муниципального контракта          118607,00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рок и условия оплаты поставки товара:    По факту поставки, безналичным путем           </w:t>
      </w:r>
    </w:p>
    <w:p>
      <w:pPr>
        <w:pStyle w:val="Normal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ются передать победителю в проведении запроса котировок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.</w:t>
      </w:r>
    </w:p>
    <w:p>
      <w:pPr>
        <w:pStyle w:val="Normal"/>
        <w:jc w:val="both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Настоящий протокол подлежит опубликованию в  газете «Сельская жизнь» и размещению на официальном сайте </w:t>
      </w:r>
      <w:hyperlink r:id="rId4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tatishevo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 xml:space="preserve">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.</w:t>
      </w:r>
    </w:p>
    <w:p>
      <w:pPr>
        <w:pStyle w:val="Normal"/>
        <w:jc w:val="both"/>
        <w:rPr>
          <w:sz w:val="24"/>
          <w:szCs w:val="26"/>
          <w:lang w:val="en-US"/>
        </w:rPr>
      </w:pPr>
      <w:r>
        <w:rPr>
          <w:sz w:val="24"/>
          <w:szCs w:val="26"/>
        </w:rPr>
        <w:t>Подписи:</w:t>
      </w:r>
    </w:p>
    <w:p>
      <w:pPr>
        <w:pStyle w:val="Normal"/>
        <w:jc w:val="both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Приложение № 1 </w:t>
      </w:r>
    </w:p>
    <w:p>
      <w:pPr>
        <w:pStyle w:val="Normal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26» мая 2007г. №16.1</w:t>
      </w:r>
    </w:p>
    <w:p>
      <w:pPr>
        <w:pStyle w:val="Normal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jc w:val="both"/>
        <w:rPr>
          <w:caps/>
          <w:color w:val="000000"/>
          <w:sz w:val="24"/>
          <w:szCs w:val="26"/>
        </w:rPr>
      </w:pPr>
      <w:r>
        <w:rPr>
          <w:caps/>
          <w:color w:val="000000"/>
          <w:sz w:val="24"/>
          <w:szCs w:val="26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 xml:space="preserve">Журнал регистрации </w:t>
        <w:br/>
      </w:r>
    </w:p>
    <w:p>
      <w:pPr>
        <w:pStyle w:val="Normal"/>
        <w:jc w:val="center"/>
        <w:rPr/>
      </w:pPr>
      <w:r>
        <w:rPr>
          <w:caps/>
          <w:sz w:val="24"/>
        </w:rPr>
        <w:t>поступления</w:t>
      </w:r>
      <w:r>
        <w:rPr>
          <w:color w:val="000000"/>
          <w:sz w:val="24"/>
          <w:szCs w:val="26"/>
        </w:rPr>
        <w:t xml:space="preserve"> </w:t>
      </w:r>
      <w:r>
        <w:rPr>
          <w:caps/>
          <w:sz w:val="24"/>
        </w:rPr>
        <w:t>котировочных заяво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2.05.20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ч1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2.05.20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ч02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22.05.2007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2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умажный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6"/>
          <w:vertAlign w:val="superscript"/>
        </w:rPr>
        <w:t xml:space="preserve">           </w:t>
      </w:r>
      <w:r>
        <w:rPr>
          <w:i/>
          <w:sz w:val="24"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 2 </w:t>
      </w:r>
    </w:p>
    <w:p>
      <w:pPr>
        <w:pStyle w:val="Normal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«26» мая 2007г. №16.1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3"/>
        <w:rPr/>
      </w:pPr>
      <w:r>
        <w:rPr/>
        <w:t>рассмотрение и оценка котировочных заявок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710"/>
        <w:gridCol w:w="1440"/>
        <w:gridCol w:w="1530"/>
        <w:gridCol w:w="1305"/>
        <w:gridCol w:w="1271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на государственного (муниципального) контрак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нтракт-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956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Медиком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607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победитель запрос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ООО «МедРезерв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076,5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3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ветственное лицо</w:t>
        <w:br/>
        <w:t xml:space="preserve">единой комиссии  _______________ </w:t>
        <w:tab/>
        <w:t>_________________ _________________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6"/>
          <w:vertAlign w:val="superscript"/>
        </w:rPr>
        <w:t xml:space="preserve">                         </w:t>
      </w:r>
      <w:r>
        <w:rPr>
          <w:i/>
          <w:sz w:val="24"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5"/>
      <w:type w:val="nextPage"/>
      <w:pgSz w:w="11906" w:h="16838"/>
      <w:pgMar w:left="1440" w:right="1109" w:gutter="0" w:header="0" w:top="1440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ap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</w:rPr>
  </w:style>
  <w:style w:type="paragraph" w:styleId="3">
    <w:name w:val="Основной текст 3"/>
    <w:basedOn w:val="Normal"/>
    <w:qFormat/>
    <w:pPr/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hyperlink" Target="http://www.tatishev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5-25T11:19:00Z</dcterms:modified>
  <cp:revision>22</cp:revision>
  <dc:subject/>
  <dc:title>ПРОТОКОЛ ОЦЕНКИ И СОПОСТАВЛЕНИЯ ЗАЯВОК НА УЧАСТИЕ В КОНКУРСЕ </dc:title>
</cp:coreProperties>
</file>