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3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«22» декабря 2006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"/>
        <w:rPr/>
      </w:pPr>
      <w:r>
        <w:rPr/>
        <w:t>Текущий ремонт душевых комнат в здании МОУ ДОД «ДЮСШ» р.п. Татищево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представителем Заказчика  являетс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У ДОД «ДЮСШ» р.п. Татищево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412170 Саратовская область, р.п. Татищево, ул. Шигаева, д.29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Адрес электронной почты </w:t>
      </w:r>
      <w:r>
        <w:rPr>
          <w:i/>
          <w:sz w:val="24"/>
          <w:szCs w:val="26"/>
        </w:rPr>
        <w:t>(при его наличии)</w:t>
      </w:r>
      <w:r>
        <w:rPr>
          <w:sz w:val="24"/>
          <w:szCs w:val="26"/>
        </w:rPr>
        <w:t xml:space="preserve">  -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5 часов 00 минут «22»  декабря 2006 года по  16часов 00 минут «22»  декабря 2006 года по адресу: Саратовская область, р.п. Татищево, ул. Советская, д.13, каб.11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звещение о проведении запроса котировок было размещено на сайт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18»  декабря 2006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TextBody"/>
        <w:rPr/>
      </w:pPr>
      <w:r>
        <w:rPr/>
        <w:t>Текущий ремонт душевых комнат в здании МОУ ДОД «ДЮСШ» р.п. Татищево.</w:t>
      </w:r>
    </w:p>
    <w:p>
      <w:pPr>
        <w:pStyle w:val="TextBody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по адресу: Саратовская область, р.п. Татищево, ул. Шигаева, д.29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 7 дне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 включены все расходы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муниципального контракта 120000,00 рубл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:   бюдже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о безналичному расчету,30% аван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22» декабря 2006 г. 15 часов 00 минут (время московское) поступило 2 (две) котировочных заявки на бумажном носителе и- (нет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517"/>
        <w:gridCol w:w="1877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пласт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г. Саратов, ул. Блинова,д.1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12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ч25мин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из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Г. Саратов, ул. Мичурина, д.1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12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ч45мин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Единая комиссия рассмотрела котировочную заявку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6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 xml:space="preserve">Отклонить котировочные заявки следующих участников размещения заказа: </w:t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ООО «АРТпласт»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(Перечислить)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>Предложение о наиболее низкой цене товаров, работ, услуг составило</w:t>
      </w:r>
      <w:r>
        <w:rPr>
          <w:sz w:val="24"/>
        </w:rPr>
        <w:t xml:space="preserve"> 119981,00 рублей (Сто девятнадцать тысяч девятьсот восемьдесят один рубль 00 копеек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ОО  «Бриз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ссия, 410002 г. Саратов, ул. Мичурина, д.1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119981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государственного (муниципального)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газете Татищевского муниципального района «Сельская жизнь» и размещению на официальном сайте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Еремеева Н.Н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.П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Жалилов Э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2» декабря  2006 г. № 43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color w:val="000000"/>
          <w:sz w:val="24"/>
          <w:szCs w:val="26"/>
        </w:rPr>
        <w:t xml:space="preserve"> </w:t>
      </w:r>
      <w:r>
        <w:rPr>
          <w:b/>
          <w:bCs/>
          <w:caps/>
          <w:sz w:val="24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0.12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ч 2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1.12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4ч 4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2» декабря 2006 г. №43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015"/>
        <w:gridCol w:w="1418"/>
        <w:gridCol w:w="1707"/>
        <w:gridCol w:w="117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муниципального контрак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АРТпласт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допусти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соответств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13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из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98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единой комиссии 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19:00Z</dcterms:created>
  <dc:creator>Институт госзакупок РАГС</dc:creator>
  <dc:description/>
  <dc:language>en-US</dc:language>
  <cp:lastModifiedBy>munzakaz</cp:lastModifiedBy>
  <cp:lastPrinted>2006-12-07T17:09:00Z</cp:lastPrinted>
  <dcterms:modified xsi:type="dcterms:W3CDTF">2006-12-22T14:23:00Z</dcterms:modified>
  <cp:revision>46</cp:revision>
  <dc:subject/>
  <dc:title>ПРОТОКОЛ ОЦЕНКИ И СОПОСТАВЛЕНИЯ ЗАЯВОК НА УЧАСТИЕ В КОНКУРСЕ </dc:title>
</cp:coreProperties>
</file>