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4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«27» дека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2"/>
        <w:rPr/>
      </w:pPr>
      <w:r>
        <w:rPr/>
        <w:t>Приобретение мягкого инвентаря для  ММУ «Татищевская Центральная районная больница»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еди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представителем Заказчика  явля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МУ «Татищевская ЦРБ»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Почтовый адрес: 412170 Саратовская область, р.п. Татищево, ул. Мичурина, д.9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 -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3 часов 00 минут «27»  декабря 2006 года по  13часов 30 минут «27»  декабря 2006 года по адресу: Саратовская область, р.п. Татищево, ул. Советская, д.13,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звещение о проведении запроса котировок было размещено на сайт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20»  декабря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TextBody"/>
        <w:rPr/>
      </w:pPr>
      <w:r>
        <w:rPr/>
        <w:t>Приобретение мягкого инвентаря для ММУ «Татищевская Центральная районная больница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о адресу: Саратовская область, р.п. Татищево, ул. Мичурина, д.9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: 21 день со дня оплаты сч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 включены все расходы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168050,00 рубл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:   бюдже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о безналичному расчету, предопл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27» декабря 2006 г. 13 часов 00 минут (время московское) поступило 3 (три) котировочных заявки на бумажном носителе и - 1(одна) котировочная заявка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01"/>
        <w:gridCol w:w="2800"/>
        <w:gridCol w:w="2260"/>
        <w:gridCol w:w="8"/>
        <w:gridCol w:w="1419"/>
      </w:tblGrid>
      <w:tr>
        <w:trPr>
          <w:tblHeader w:val="true"/>
          <w:trHeight w:val="98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техника-плюс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35м</w:t>
            </w:r>
          </w:p>
        </w:tc>
      </w:tr>
      <w:tr>
        <w:trPr>
          <w:trHeight w:val="4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МС Технологии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04, г. Саратов, ул. Чернышевского, 8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40м</w:t>
            </w:r>
          </w:p>
        </w:tc>
      </w:tr>
      <w:tr>
        <w:trPr>
          <w:trHeight w:val="4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зерв-98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0049, г. Саратов, пр. Энтузиастов, 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rezerv</w:t>
            </w:r>
            <w:r>
              <w:rPr>
                <w:sz w:val="24"/>
                <w:szCs w:val="26"/>
              </w:rPr>
              <w:t>98@</w:t>
            </w:r>
            <w:r>
              <w:rPr>
                <w:sz w:val="24"/>
                <w:szCs w:val="26"/>
                <w:lang w:val="en-US"/>
              </w:rPr>
              <w:t>online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en-US"/>
              </w:rPr>
              <w:t>ru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12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ч35м</w:t>
            </w:r>
          </w:p>
        </w:tc>
      </w:tr>
      <w:tr>
        <w:trPr>
          <w:trHeight w:val="6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орговый Дом «999 мелочей»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10040, г. Саратов, пр.50 лет Октября, д.57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7.12.2006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ч57м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eastAsia="Arial Unicode MS"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ООО «Медтехника-плюс», ООО Резерв-98», ООО «Торговый Дом «999 мелочей»»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(Перечислить)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159524,54 рублей (Сто пятьдесят девять тысяч пятьсот двадцать четыре рубля 54 копейки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СМС Технологии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сия, 410004, Россия, г. Саратов, ул. Чернышевского, д.8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159524,54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государственного (муниципального)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газете Татищевского муниципального района «Сельская жизнь» и размещению на официальном сайте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арба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 декабря  2006 г. № 44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color w:val="000000"/>
          <w:sz w:val="24"/>
          <w:szCs w:val="26"/>
        </w:rPr>
        <w:t xml:space="preserve"> </w:t>
      </w:r>
      <w:r>
        <w:rPr>
          <w:b/>
          <w:bCs/>
          <w:caps/>
          <w:sz w:val="24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5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ч3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6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4ч4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6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5ч35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7.12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ч5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электронный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  <w:t xml:space="preserve">  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7» декабря 2006 г. №44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/>
      </w:pPr>
      <w:r>
        <w:rPr>
          <w:b/>
          <w:bCs/>
          <w:caps/>
          <w:sz w:val="24"/>
          <w:szCs w:val="26"/>
        </w:rPr>
        <w:t xml:space="preserve">                                 </w:t>
      </w:r>
      <w:r>
        <w:rPr/>
        <w:t>рассмотрение и оценка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"/>
        <w:gridCol w:w="2055"/>
        <w:gridCol w:w="6"/>
        <w:gridCol w:w="1714"/>
        <w:gridCol w:w="1015"/>
        <w:gridCol w:w="1418"/>
        <w:gridCol w:w="1707"/>
        <w:gridCol w:w="1411"/>
      </w:tblGrid>
      <w:tr>
        <w:trPr>
          <w:tblHeader w:val="true"/>
          <w:trHeight w:val="983" w:hRule="atLeast"/>
        </w:trPr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Медтехника-плюс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094,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, несотв. кот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явки требованиям.</w:t>
            </w:r>
          </w:p>
        </w:tc>
      </w:tr>
      <w:tr>
        <w:trPr>
          <w:trHeight w:val="424" w:hRule="atLeast"/>
        </w:trPr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МС Технологии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524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зерв-98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477,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говый Дом «999мелочей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зад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8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9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 соответствие полному объему запроса котировочной цены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 _______________ </w:t>
        <w:tab/>
        <w:t>_________________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19:00Z</dcterms:created>
  <dc:creator>Институт госзакупок РАГС</dc:creator>
  <dc:description/>
  <dc:language>en-US</dc:language>
  <cp:lastModifiedBy>munzakaz</cp:lastModifiedBy>
  <cp:lastPrinted>2006-12-07T17:09:00Z</cp:lastPrinted>
  <dcterms:modified xsi:type="dcterms:W3CDTF">2006-12-27T13:50:00Z</dcterms:modified>
  <cp:revision>70</cp:revision>
  <dc:subject/>
  <dc:title>ПРОТОКОЛ ОЦЕНКИ И СОПОСТАВЛЕНИЯ ЗАЯВОК НА УЧАСТИЕ В КОНКУРСЕ </dc:title>
</cp:coreProperties>
</file>