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2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18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2"/>
        <w:rPr/>
      </w:pPr>
      <w:r>
        <w:rPr/>
        <w:t>Устройство душевых комнат в здании МУ ДОД «ДЮСШ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 ДОД «ДЮСШ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Почтовый адрес: 412170 Саратовская область, р.п. Татищево, ул. Шигаева, д. 29а.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единой комиссией в период с 9 часов 00 минут «18»  декабря 2006 года по  9часов 20 минут «18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12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TextBody"/>
        <w:rPr/>
      </w:pPr>
      <w:r>
        <w:rPr/>
        <w:t>Устройство душевых комнат, согласно техническому заданию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Татищево, ул. Шигаева, д.29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7 дней со дня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120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   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>«18» декабря 2006 г. 9 часов 00 минут (время московское) в комиссию не поступило ни одной котировочной заявки. Комиссия решила считать запрос котировочной цены на устройство душевых кабин не состоявшимс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Жалилов Э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10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6-12-07T17:09:00Z</cp:lastPrinted>
  <dcterms:modified xsi:type="dcterms:W3CDTF">2006-12-18T09:00:00Z</dcterms:modified>
  <cp:revision>26</cp:revision>
  <dc:subject/>
  <dc:title>ПРОТОКОЛ ОЦЕНКИ И СОПОСТАВЛЕНИЯ ЗАЯВОК НА УЧАСТИЕ В КОНКУРСЕ </dc:title>
</cp:coreProperties>
</file>